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Приложение № 3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городского округа Истра от 13.09.2017г. № 9/10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"О внесении изменений в Решение Совета депутатов сельского поселения Кос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Кос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sz w:val="20"/>
          <w:szCs w:val="20"/>
        </w:rPr>
      </w:pPr>
      <w:r>
        <w:rPr>
          <w:sz w:val="20"/>
          <w:szCs w:val="20"/>
        </w:rPr>
        <w:t>Приложение № 4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к Решению Совета депутатов сельского поселения Костровское от 13.12.2016г. № 29/12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«О бюджете муниципального образования сельского поселения Костровское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на 2017 год и плановый период 2018 и 2019 годов»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/>
      </w:pPr>
      <w:r>
        <w:rPr>
          <w:b/>
        </w:rPr>
        <w:t>Перечень главных администраторов (администраторов) доходов бюджета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сельского поселения Костровское на 2017 год и плановый период 2018 и 2019 год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85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620"/>
        <w:gridCol w:w="2340"/>
        <w:gridCol w:w="5171"/>
      </w:tblGrid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п/п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администратор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классификации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ов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я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ных источников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.</w:t>
            </w:r>
          </w:p>
        </w:tc>
        <w:tc>
          <w:tcPr>
            <w:tcW w:w="913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Администрация сельского поселения Костровско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.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3050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центы, полученные от представления бюджетных кредитов внутри страны за счет средств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507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 xml:space="preserve">Доходы от сдачи в аренду имущества, составляющего казну сельских поселений (за исключением земельных участков)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1 09045 10 0000 12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поступления от использования имущества, находящегося в собственности сельских поселений (за исключением имущества муниципальных автономных учреждений, а также имущества муниципальных унитарных предприятий, в том числе казённых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4 02053 10 0000 41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ного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ё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1 16 33050 10 0000 14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нежные взыскания (штрафы)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для нужд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1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Невыясненные поступления, зачисляемые в бюджеты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 17 0505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неналоговые доходы бюджетов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1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5002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1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дота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0216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03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реализацию мероприятий по подготовке и проведению чемпионата мира по футболу в 2018 году в Российской Федераци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25555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сельских поселений на поддержку государственных программ субъектов Российской Федерации и муниципальных программ формирования современной городской сред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4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2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5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5118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Субвенции бюджетам сельских поселений на осуществление первичного воинского учёта на территориях, где отсутствуют военные комиссариат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6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3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субвенции бюджетам сельских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7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516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</w:rPr>
              <w:t>сельских  поселений для компенсации дополнительных  расходов,  возникших в результате решений, принятых органами власти другого уровн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8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/>
            </w:pPr>
            <w:r>
              <w:rPr>
                <w:rFonts w:cs="Times New Roman" w:ascii="Times New Roman" w:hAnsi="Times New Roman"/>
              </w:rPr>
              <w:t>2 02 40014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/>
            </w:pPr>
            <w:r>
              <w:rPr>
                <w:rFonts w:cs="Times New Roman" w:ascii="Times New Roman" w:hAnsi="Times New Roman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19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02 49999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nformat"/>
              <w:widowControl/>
              <w:jc w:val="both"/>
              <w:rPr/>
            </w:pPr>
            <w:r>
              <w:rPr>
                <w:rFonts w:cs="Times New Roman" w:ascii="Times New Roman" w:hAnsi="Times New Roman"/>
              </w:rPr>
              <w:t>Прочие межбюджетные трансферты, передаваемые бюджетам сельских  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7 0503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рочие безвозмездные поступления в бюджеты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1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8 05000 10 0000 180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Перечисления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18 60010 10 0000 151</w:t>
            </w:r>
          </w:p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Доходы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 от возврата остатков субсидий, субвенций и иных межбюджетных трансфертов, имеющих целевое назначение, прошлых лет из бюджетов муниципальных районов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23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2 19 60010 10 0000 151</w:t>
            </w:r>
          </w:p>
        </w:tc>
        <w:tc>
          <w:tcPr>
            <w:tcW w:w="51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0"/>
                <w:szCs w:val="20"/>
              </w:rPr>
              <w:t>Возврат прочих остатков субсидий, субвенций и иных межбюджетных трансфертов, имеющих целевое назначение, прошлых лет, из бюджетов сельских</w:t>
            </w:r>
            <w:r>
              <w:rPr/>
              <w:t xml:space="preserve">  </w:t>
            </w:r>
            <w:r>
              <w:rPr>
                <w:sz w:val="20"/>
                <w:szCs w:val="20"/>
              </w:rPr>
              <w:t>поселений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1134" w:gutter="0" w:header="0" w:top="53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  <w:autoSpaceDE w:val="false"/>
      <w:outlineLvl w:val="0"/>
    </w:pPr>
    <w:rPr/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harCharCharChar">
    <w:name w:val="Char Char Char Char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6T12:15:00Z</dcterms:created>
  <dc:creator>KTA</dc:creator>
  <dc:description/>
  <cp:keywords/>
  <dc:language>en-US</dc:language>
  <cp:lastModifiedBy>Алёна Сергеевна Лисовская</cp:lastModifiedBy>
  <cp:lastPrinted>2008-11-01T15:26:00Z</cp:lastPrinted>
  <dcterms:modified xsi:type="dcterms:W3CDTF">2017-09-14T13:07:00Z</dcterms:modified>
  <cp:revision>13</cp:revision>
  <dc:subject/>
  <dc:title>Справка</dc:title>
</cp:coreProperties>
</file>