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 xml:space="preserve">От 12.11.2018г. № 4/17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8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и.о. Главы  городского округа Истра материалы «О внесении изменений в Решение Совета депутатов городского округа Истра от 14.12.2017 г. №1/14 «О бюджете городского округа Истра на 2018 год и плановый период 2019 и 2020 годов» (с учетом изменений, внесенных Решением Совета депутатов от 29.03.2018 г. №1/3, от 12.04.2018 г №1/14, от 19.07.2018 г. №1/10)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8 год и плановый период 2019 и 2020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городского округа Истра от 14.12.2017 г. №1/14 «О бюджете городского округа Истра на 2018 год и плановый период 2019 и 2020 годов» (с учетом изменений, внесенных Решением Совета депутатов от 29.03.2018 г. №1/3, от 12.04.2018 №1/14,</w:t>
      </w:r>
      <w:r>
        <w:rPr/>
        <w:t xml:space="preserve"> от 19.07.2018 г. №1/10</w:t>
      </w:r>
      <w:r>
        <w:rPr>
          <w:szCs w:val="24"/>
        </w:rPr>
        <w:t>) следующие изменени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130 870,4» цифрами «8 349 142,9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8 847 519,3» цифрами «9 023 419,7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16 648,9» цифрами «674 276,8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 пункта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552 191,6» цифрами «7 634560,9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836 509,5» цифрами «7 905 674,5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7 552 191,6» цифрами «7 634 560,9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7 836 509,5» цифрами «7 905 674,5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573 940,7» цифрами «3 792 213,2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2 911 477,8» цифрами «2 993 847,1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2 959 490,6» цифрами «3 028 655,6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0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63 762,6» цифрами «51 189,1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7 заменить цифры 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28 874,0» цифрами «35 874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3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4 «Перечень главных администраторов (администраторов) доходов бюджета городского округа Истра на 2018 год и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7 «Источники внутреннего финансирования дефицита бюджета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8 «Расходы бюджета городского округа Истра на 2018 год по разделам, подразделам, целевым статьям (программным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Расходы бюджета городского округа Истра на плановый период 2019 и 2020 годов по разделам, подразделам, целевым статьям (программным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 «Ведомственная структура расходов бюджета городского округа Истра на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0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8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плановый период 2019 и 2020 годов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>
          <w:bCs/>
          <w:color w:val="000000"/>
          <w:szCs w:val="24"/>
        </w:rPr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8 год и плановый период 2019 и 2020 годов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6</w:t>
      </w:r>
      <w:r>
        <w:rPr>
          <w:b/>
          <w:bCs/>
        </w:rPr>
        <w:t xml:space="preserve"> «</w:t>
      </w:r>
      <w:r>
        <w:rPr/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18 год» к Решению Совета депутатов городского округа Истра «О бюджете городского округа Истра на 2018 год и плановый период 2019 и 2020 годов» изложить в редакции приложения 14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  <w:tab/>
        <w:t xml:space="preserve">И.о. главы </w:t>
      </w:r>
    </w:p>
    <w:p>
      <w:pPr>
        <w:pStyle w:val="TextBody"/>
        <w:tabs>
          <w:tab w:val="clear" w:pos="709"/>
          <w:tab w:val="right" w:pos="10065" w:leader="none"/>
        </w:tabs>
        <w:rPr/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Скворцов</w:t>
        <w:tab/>
        <w:t>____________А.Г.Вихарев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Заместитель руководителя </w:t>
      </w:r>
    </w:p>
    <w:p>
      <w:pPr>
        <w:pStyle w:val="Normal"/>
        <w:rPr>
          <w:szCs w:val="24"/>
        </w:rPr>
      </w:pPr>
      <w:r>
        <w:rPr>
          <w:szCs w:val="24"/>
        </w:rPr>
        <w:t>городского округа Истра</w:t>
        <w:tab/>
        <w:tab/>
        <w:tab/>
        <w:tab/>
        <w:tab/>
        <w:tab/>
        <w:tab/>
        <w:tab/>
        <w:t>В.Н.Невзор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Начальник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заместитель начальник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basedOn w:val="Style12"/>
    <w:qFormat/>
    <w:rPr>
      <w:i/>
      <w:iCs/>
      <w:color w:val="808080"/>
    </w:rPr>
  </w:style>
  <w:style w:type="character" w:styleId="Style18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PKI</cp:lastModifiedBy>
  <cp:lastPrinted>2018-04-11T11:59:00Z</cp:lastPrinted>
  <dcterms:modified xsi:type="dcterms:W3CDTF">2018-11-12T13:20:00Z</dcterms:modified>
  <cp:revision>133</cp:revision>
  <dc:subject/>
  <dc:title/>
</cp:coreProperties>
</file>