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4_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2.11.2018 г. № 4/17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О внесении изменений в решение Совета депутатов городского округа Истра «О бюджете городского округа Истра на 2018 год и плановый 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4.12.2017 г. №1/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городского округа Истра на 2018 год и плановый период 2019 и 2020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(администраторов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городского округа Истра 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1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1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 (резервирование мест для захоронения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2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8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право размещения нестационарных торговых объектов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00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030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2 3512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4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5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0 ветеранах" и от 24 ноября 1995 года </w:t>
            </w:r>
            <w:hyperlink r:id="rId6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5154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по подготовке и проведению чемпионата мира по футболу в 2018 году в Российской Федерации в целях строительства и/или реконструкции спортивных объектов, а также развития метрополитенов в г. Санкт-Петербурге и г. Нижнем Новгород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9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1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45160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И.А. Баркова</w:t>
      </w:r>
    </w:p>
    <w:sectPr>
      <w:footerReference w:type="default" r:id="rId13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4D8C4BA5ADB0137EF748B1985B5242E5292C2DB0CFF930E07D6A2749251F4AB4654324805A31FF56d2H" TargetMode="External"/><Relationship Id="rId3" Type="http://schemas.openxmlformats.org/officeDocument/2006/relationships/hyperlink" Target="consultantplus://offline/ref=3B0AFD417A8F3A7C45598A62E178FBB1293FA3D499BFD0CD5B89AC4F7Cs1l5H" TargetMode="External"/><Relationship Id="rId4" Type="http://schemas.openxmlformats.org/officeDocument/2006/relationships/hyperlink" Target="consultantplus://offline/ref=3B0AFD417A8F3A7C45598A62E178FBB1223AA8D39AB48DC753D0A04Ds7lBH" TargetMode="External"/><Relationship Id="rId5" Type="http://schemas.openxmlformats.org/officeDocument/2006/relationships/hyperlink" Target="consultantplus://offline/ref=FB53B94D594121800E22B15DEF601656F789B9045B368399E308D60AD7g7kEH" TargetMode="External"/><Relationship Id="rId6" Type="http://schemas.openxmlformats.org/officeDocument/2006/relationships/hyperlink" Target="consultantplus://offline/ref=FB53B94D594121800E22B15DEF601656F788BC02593F8399E308D60AD7g7kEH" TargetMode="External"/><Relationship Id="rId7" Type="http://schemas.openxmlformats.org/officeDocument/2006/relationships/hyperlink" Target="consultantplus://offline/ref=2C1FC7F14C8F5EAC9334C61C7ECEEAE48B4901C6822CC45D21E9BC9FBE2000A2F2C54E36DDCD6B2356w2H" TargetMode="External"/><Relationship Id="rId8" Type="http://schemas.openxmlformats.org/officeDocument/2006/relationships/hyperlink" Target="consultantplus://offline/ref=152C1D89BA54378A400F5676E9D223AAA7D17493D1F5FB94186E79AB47D4B4D14764B06472g0x2H" TargetMode="External"/><Relationship Id="rId9" Type="http://schemas.openxmlformats.org/officeDocument/2006/relationships/hyperlink" Target="consultantplus://offline/ref=24EE87AB7B9E4AB3C07E8173F0C8BFD79ABC3DEEF9117D9D3FB9DF298287DDAFAD84603048B1F402D6y7H" TargetMode="External"/><Relationship Id="rId10" Type="http://schemas.openxmlformats.org/officeDocument/2006/relationships/hyperlink" Target="consultantplus://offline/ref=9EACCA9FE57174BBA5DF2EC2C16F4E374D8E4CFCF80487D719C54B67F11525A7A2CD7AC7F60C8C1ChFz2H" TargetMode="External"/><Relationship Id="rId11" Type="http://schemas.openxmlformats.org/officeDocument/2006/relationships/hyperlink" Target="consultantplus://offline/ref=7FDB581712D96631131363AEDE202774D28B989FAB9B42E0EE2AE82E55A53FEAF8E62F2690B83581eC0AH" TargetMode="External"/><Relationship Id="rId12" Type="http://schemas.openxmlformats.org/officeDocument/2006/relationships/hyperlink" Target="consultantplus://offline/ref=8494714AA77924B3F178113DCFCDD2ED22C7C409AB9FE4FA2CFB15A5452C74F6906D3DEC1ECB0097I61AH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52:00Z</dcterms:created>
  <dc:creator>KTA</dc:creator>
  <dc:description/>
  <cp:keywords/>
  <dc:language>en-US</dc:language>
  <cp:lastModifiedBy>PKI</cp:lastModifiedBy>
  <cp:lastPrinted>2017-12-25T14:18:00Z</cp:lastPrinted>
  <dcterms:modified xsi:type="dcterms:W3CDTF">2018-11-12T13:28:00Z</dcterms:modified>
  <cp:revision>15</cp:revision>
  <dc:subject/>
  <dc:title>Справка</dc:title>
</cp:coreProperties>
</file>