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.2016 г. №      </w:t>
      </w:r>
      <w:r>
        <w:rPr>
          <w:color w:val="FFFFFF"/>
          <w:sz w:val="28"/>
          <w:szCs w:val="28"/>
        </w:rPr>
        <w:t>.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 г.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5 281 163,7» цифрами «</w:t>
      </w:r>
      <w:r>
        <w:rPr>
          <w:bCs/>
          <w:sz w:val="24"/>
          <w:szCs w:val="24"/>
        </w:rPr>
        <w:t>5 287 215,4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 408 973,4» цифрами «5 357 215,4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127 809,7» цифрами «70 000,0»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2.1 заменить цифры: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701 136,1» цифрами «3 691 136,1»;</w:t>
      </w:r>
    </w:p>
    <w:p>
      <w:pPr>
        <w:pStyle w:val="Normal"/>
        <w:spacing w:before="0" w:after="100"/>
        <w:ind w:left="709" w:firstLine="502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«3 695 421,2» цифрами </w:t>
      </w:r>
      <w:r>
        <w:rPr>
          <w:bCs/>
          <w:sz w:val="24"/>
          <w:szCs w:val="24"/>
        </w:rPr>
        <w:t>«3 685 421,2»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bCs/>
          <w:color w:val="000000"/>
          <w:sz w:val="24"/>
          <w:szCs w:val="24"/>
        </w:rPr>
        <w:t>В пункте 2.2 заменить цифры:</w:t>
      </w:r>
    </w:p>
    <w:p>
      <w:pPr>
        <w:pStyle w:val="Normal"/>
        <w:spacing w:before="0" w:after="100"/>
        <w:ind w:left="121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 675 136,1» цифрами «3 665 136,1»;</w:t>
      </w:r>
    </w:p>
    <w:p>
      <w:pPr>
        <w:pStyle w:val="Normal"/>
        <w:spacing w:before="0" w:after="100"/>
        <w:ind w:left="121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 610 421,2» цифрами «3 600 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     - «3 597 895,4» цифрами «3 641 626,9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6 заменить цифры «392 059,5» цифрами «421 974,0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: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0 586,30» цифрами «54 184,5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 «10 418,5» цифрами «</w:t>
      </w:r>
      <w:r>
        <w:rPr>
          <w:bCs/>
          <w:sz w:val="24"/>
          <w:szCs w:val="24"/>
        </w:rPr>
        <w:t>17 196,3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риложении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заменить цифр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-5 351 163,7» цифрами «-5 357 215,4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5 408 973,4» цифрами «5 357 215,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риложении 6 «Источники внутреннего финансирования дефицита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заменить цифр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-3 771 136,1» цифрами «-3 761 136,1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-3 695 421,2» цифрами «-3 685 421,2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3 771 136,1» цифрами «3 761 136,1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95 421,2» цифрами «3 685 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8 «Расходы бюджета Истринского муниципального района на плановый период 2017 и 2018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7 и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9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0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Дунае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постоянной депутатской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комиссии по бюджету, налогам, финансам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>Е.А. Крук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Истринского муниципального района</w:t>
        <w:tab/>
        <w:t>Л.И. Яновска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Исполнитель: Заместитель. начальника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KLP</cp:lastModifiedBy>
  <cp:lastPrinted>2016-11-23T16:39:00Z</cp:lastPrinted>
  <dcterms:modified xsi:type="dcterms:W3CDTF">2016-11-23T13:40:00Z</dcterms:modified>
  <cp:revision>322</cp:revision>
  <dc:subject/>
  <dc:title>                                                                ЗАКОН</dc:title>
</cp:coreProperties>
</file>