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.2017г. №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, от 02.05.2017 г.№1/5,от 08.06.2017г №16/6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твердить изменения бюджета Истринского муниципального района на 2017 год и плановый период 2018 и 2019 годов </w:t>
      </w:r>
      <w:r>
        <w:rPr/>
        <w:t xml:space="preserve">(с учетом изменений, внесенных Решением Совета депутатов от 12.04.2017 г. №1/3, от 02.05.2017 г. №1/5, от 08.06.2017 г. №16/6) </w:t>
      </w:r>
      <w:r>
        <w:rPr>
          <w:szCs w:val="24"/>
        </w:rPr>
        <w:t>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140 763,0» цифрами «6 627 846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199786,2» цифрами «6 687043,5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9 023,2» цифрами «59 196,8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4 573 648,6» цифрами «4 664 841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4 583 778,8»цифрами «4 585 831,8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4 573 648,6» цифрами «4 664 841,8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 «4 583 778,8» цифрами «4 585 831,8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407 218,0» цифрами «4 489 301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036 923,3» цифрами «3 128 116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038 387,5» цифрами «3 040 440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95 560,1» цифрами «399 005,4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55 615,3» цифрами «25 10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«60415,3» цифрами «25 10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7 705,6» цифрами «49 315,9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8 и 2019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3 к настоящему Решению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8 «Расходы бюджета Истринского муниципального района на плановый период 2018 и 2019 годов по разделам, подразделам, целевым статьям (программным и непрограммным направлениям деятельности) и группам и под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 плановый период 2018 и 2019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0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8 и 2019 годов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2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3 к настоящему Решению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b/>
          <w:bCs/>
        </w:rPr>
        <w:t>Статья 3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тр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8-25T14:50:00Z</cp:lastPrinted>
  <dcterms:modified xsi:type="dcterms:W3CDTF">2017-09-07T07:34:00Z</dcterms:modified>
  <cp:revision>53</cp:revision>
  <dc:subject/>
  <dc:title/>
</cp:coreProperties>
</file>