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2017 г.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проектной деятель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Истринском муниципальном районе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Style w:val="FontStyle27"/>
          <w:b/>
          <w:b/>
          <w:sz w:val="24"/>
          <w:szCs w:val="24"/>
        </w:rPr>
      </w:pPr>
      <w:r>
        <w:rPr>
          <w:rStyle w:val="FontStyle27"/>
          <w:b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b/>
            <w:sz w:val="24"/>
            <w:szCs w:val="24"/>
          </w:rPr>
          <w:t>постановлением</w:t>
        </w:r>
      </w:hyperlink>
      <w:r>
        <w:rPr>
          <w:rStyle w:val="FontStyle27"/>
          <w:b/>
          <w:sz w:val="24"/>
          <w:szCs w:val="24"/>
        </w:rPr>
        <w:t xml:space="preserve"> Правительства Российской Федерации от 15.10.2016 г. №1050 "Об организации проектной деятельности в Правительстве Российской Федерации", постановлением Правительства Московской области от 24.01.2017 г. N 33/3 «Об организации проектной деятельности в Правительстве Московской области», а также в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b/>
          <w:sz w:val="24"/>
          <w:szCs w:val="24"/>
        </w:rPr>
        <w:t>целях повышения результативности и эффективности деятельности, организованной по принципу управления проектами на территории Истринского муниципального район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FontStyle27"/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Style w:val="FontStyle27"/>
          <w:sz w:val="24"/>
          <w:szCs w:val="24"/>
        </w:rPr>
      </w:pPr>
      <w:r>
        <w:rPr/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ь проектную деятельность в Истринском муниципальном районе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омиссию по проектному управлению при Руководителе администрации Истринского муниципального района. </w:t>
      </w:r>
    </w:p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лагаемые: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проектной деятельности в Истринском муниципальном районе (приложение №1);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3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проектному управлению при Руководителе администрации Истринского муниципальн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2);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40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иссии по проектному управлению при Руководителе администрации Истринского муниципального района (приложение №3)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функции муниципального проектного офиса в Истринском муниципальном районе осуществляет управление экономического развития администрации Истринского муниципального района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4"/>
          <w:szCs w:val="24"/>
        </w:rPr>
        <w:t>5. И. о. Начальника управления по информационной политике, информатизации и связям с общественностью (А. Н. Хамин) разместить настоящее постановление на официальном сайте Истринского муниципального района в сети Интернет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Истринского муниципального района                                                                               </w:t>
      </w:r>
      <w:r>
        <w:rPr/>
        <w:t>А. Г. Дунае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согласовано:                                                       </w:t>
            </w:r>
          </w:p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. Разумикин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евзорова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. Южный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. Юлынцева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Е. Синельщиков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муниципального района – начальник управления градостроительства, развития потребительского рынка и услуг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А. Синельников</w:t>
            </w:r>
          </w:p>
        </w:tc>
      </w:tr>
      <w:tr>
        <w:trPr>
          <w:trHeight w:val="1421" w:hRule="atLeast"/>
        </w:trPr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– начальник управление имущественно - земельных отношений, аграрной политики и эколог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Штейн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Истринского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Ю. Пальмин</w:t>
            </w:r>
          </w:p>
        </w:tc>
      </w:tr>
      <w:tr>
        <w:trPr>
          <w:trHeight w:val="1028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И.о. Начальника управления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нансам и казначейств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А. Баркова</w:t>
            </w:r>
          </w:p>
        </w:tc>
      </w:tr>
      <w:tr>
        <w:trPr>
          <w:trHeight w:val="1028" w:hRule="atLeast"/>
        </w:trPr>
        <w:tc>
          <w:tcPr>
            <w:tcW w:w="4928" w:type="dxa"/>
            <w:tcBorders/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го развити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. Кузнецова</w:t>
            </w:r>
          </w:p>
        </w:tc>
      </w:tr>
      <w:tr>
        <w:trPr>
          <w:trHeight w:val="311" w:hRule="atLeast"/>
        </w:trPr>
        <w:tc>
          <w:tcPr>
            <w:tcW w:w="4928" w:type="dxa"/>
            <w:tcBorders/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управлени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. Крук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представлен Управлением экономического развития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управления экономического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- начальник отдела социально – экономического развития и координации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программ                                                                                                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. 8(49831) 4-53-10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Васильева</w:t>
            </w:r>
          </w:p>
        </w:tc>
      </w:tr>
    </w:tbl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>Разослано: 2-ОКО, Управление экономического развития, Управление образованием, Управление по культуре, спорту, туризму и работе с молодежью, Управление имущественно-земельных отношений, аграрной политики и экологии, Отдел потребительского рынка, Управление по безопасности,  Управление социальной жилищной политики, Управление ЖКХ и благоустройства,  Отдел социальной поддержки граждан,  Управление по информационной политике, информатизации и связям с общественностью, Управление по финансам и казначейству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type w:val="nextPage"/>
      <w:pgSz w:w="11906" w:h="16838"/>
      <w:pgMar w:left="1134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>
      <w:rFonts w:ascii="Corbel" w:hAnsi="Corbel" w:cs="Corbe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857"/>
      <w:jc w:val="both"/>
    </w:pPr>
    <w:rPr>
      <w:rFonts w:ascii="Corbel" w:hAnsi="Corbel" w:cs="Corbe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1260"/>
    </w:pPr>
    <w:rPr>
      <w:rFonts w:ascii="Corbel" w:hAnsi="Corbel" w:cs="Corbe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842"/>
    </w:pPr>
    <w:rPr>
      <w:rFonts w:ascii="Corbel" w:hAnsi="Corbel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C4DEF3F9F2B28B5A1099E8087A2B6484B0A8D3A1253C385E292ABE71V6m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3:00Z</dcterms:created>
  <dc:creator>Бокова.З.В.</dc:creator>
  <dc:description/>
  <cp:keywords/>
  <dc:language>en-US</dc:language>
  <cp:lastModifiedBy>Econom1</cp:lastModifiedBy>
  <cp:lastPrinted>2017-03-20T10:39:00Z</cp:lastPrinted>
  <dcterms:modified xsi:type="dcterms:W3CDTF">2017-03-20T08:43:00Z</dcterms:modified>
  <cp:revision>12</cp:revision>
  <dc:subject/>
  <dc:title/>
</cp:coreProperties>
</file>