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 2017г.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widowControl w:val="false"/>
        <w:jc w:val="center"/>
        <w:rPr/>
      </w:pPr>
      <w:r>
        <w:rPr>
          <w:b/>
        </w:rPr>
        <w:t>О внесении изменений в Решение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</w:t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Букаревское от 19.12.2016г. № 39/12 «О бюджете муниципального образования сельского поселения Букаревское на 2017 год и плановый период 2018 и 2019 годов» (с учетом изменений, внесенных Решением от 26.01.2017г. № 1/1, от 10.03.2017г. № 5/3, от 12.04.2017г. №6/3, от  08.06.2017г. № 21/6; от 13.09.2017г. №6/10) Совет депутатов городского округа Истра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1"/>
        <w:keepNext w:val="false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Букаревское на 2017 год и плановый период 2018 и 2019 годов согласно приложению 1 к настоящему Решению.</w:t>
      </w:r>
    </w:p>
    <w:p>
      <w:pPr>
        <w:pStyle w:val="Normal"/>
        <w:rPr/>
      </w:pPr>
      <w:r>
        <w:rPr/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Букаревское от 19.12.2016г. № 39/12 «О бюджете муниципального образования сельского поселения Букаревское на 2017 год и плановый период 2018 и 2019 годов» (с учетом изменений, внесенных Решением от 26.01.2017г. № 1/1, от 10.03.2017г. № 5/3, от 12.04.2017г. №6/3, от 08.06.2017г. № 21/6; от 13.09.2017г. №6/10) следующие изменения:</w:t>
      </w:r>
    </w:p>
    <w:p>
      <w:pPr>
        <w:pStyle w:val="Normal"/>
        <w:rPr/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1 заменить цифры:</w:t>
      </w:r>
    </w:p>
    <w:p>
      <w:pPr>
        <w:pStyle w:val="TextBody"/>
        <w:widowControl w:val="false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134 760,0» цифрами «120 433,8»;</w:t>
      </w:r>
    </w:p>
    <w:p>
      <w:pPr>
        <w:pStyle w:val="TextBody"/>
        <w:widowControl w:val="false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140 241,1» цифрами «123 414,9»;</w:t>
      </w:r>
    </w:p>
    <w:p>
      <w:pPr>
        <w:pStyle w:val="TextBody"/>
        <w:widowControl w:val="false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5 481,1» цифрами «2 981,1»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одпункте 2.1 пункта 2 заменить цифрами:</w:t>
      </w:r>
    </w:p>
    <w:p>
      <w:pPr>
        <w:pStyle w:val="TextBody"/>
        <w:widowControl w:val="false"/>
        <w:tabs>
          <w:tab w:val="clear" w:pos="709"/>
          <w:tab w:val="left" w:pos="993" w:leader="none"/>
        </w:tabs>
        <w:autoSpaceDE w:val="false"/>
        <w:ind w:firstLine="709"/>
        <w:rPr/>
      </w:pPr>
      <w:r>
        <w:rPr/>
        <w:t>«</w:t>
      </w:r>
      <w:r>
        <w:rPr>
          <w:szCs w:val="24"/>
        </w:rPr>
        <w:t>50 660,0</w:t>
      </w:r>
      <w:r>
        <w:rPr/>
        <w:t>» цифрами «50 260,0»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одпункте 2.2 пункта 2 заменить цифрами:</w:t>
      </w:r>
    </w:p>
    <w:p>
      <w:pPr>
        <w:pStyle w:val="TextBody"/>
        <w:widowControl w:val="false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 xml:space="preserve"> </w:t>
      </w:r>
      <w:r>
        <w:rPr/>
        <w:t>«</w:t>
      </w:r>
      <w:r>
        <w:rPr>
          <w:szCs w:val="24"/>
        </w:rPr>
        <w:t>50 660,0</w:t>
      </w:r>
      <w:r>
        <w:rPr/>
        <w:t>» цифрами «50 260,0»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19 цифры «59 672,0» заменить цифрами «45 345,8»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 xml:space="preserve">В пункте 30 заменить цифры </w:t>
      </w:r>
    </w:p>
    <w:p>
      <w:pPr>
        <w:pStyle w:val="TextBody"/>
        <w:widowControl w:val="false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84 403,2» цифрами «65 946,1»</w:t>
      </w:r>
    </w:p>
    <w:p>
      <w:pPr>
        <w:pStyle w:val="TextBody"/>
        <w:widowControl w:val="false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400,0» цифрами «0»;</w:t>
      </w:r>
    </w:p>
    <w:p>
      <w:pPr>
        <w:pStyle w:val="TextBody"/>
        <w:widowControl w:val="false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400,0» цифрами «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сельского поселения Букаревское на 2017 год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2 «Поступление доходов по основным источникам в бюджет муниципального образования сельского поселения Букаревское на период 2018 и 2019 годов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Букаревское на 2017 год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7 «Источники внутреннего финансирования дефицита бюджета муниципального образования сельского поселения Букаревское на плановый период 2018 и 2019 годов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Букаре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9 «Расходы бюджета муниципального образования сельского поселения Букаревское на плановый период 2018 и 2019 годов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Букаревское на 2017 год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8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1 «Ведомственная структура расходов бюджета муниципального образования сельского поселения Букаревское на плановый период 2018 и 2019 годов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9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Букарев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10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3 «Расходы бюджета сельского поселения Букаревское на плановый период 2018 и 2019 годов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1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Букаревское бюджету Истринского муниципального района 2017 год и плановый период 2018 и 2019 годов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12 к настоящему Решению.</w:t>
      </w:r>
    </w:p>
    <w:p>
      <w:pPr>
        <w:pStyle w:val="1"/>
        <w:keepNext w:val="false"/>
        <w:tabs>
          <w:tab w:val="clear" w:pos="709"/>
          <w:tab w:val="left" w:pos="1134" w:leader="none"/>
        </w:tabs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Управления Букаревское городского округа Истра</w:t>
        <w:tab/>
        <w:t>Т.В.Кулагина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72)9-51-2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567" w:hanging="207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38"/>
        </w:tabs>
        <w:ind w:left="206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33:00Z</dcterms:created>
  <dc:creator>Волкова</dc:creator>
  <dc:description/>
  <cp:keywords/>
  <dc:language>en-US</dc:language>
  <cp:lastModifiedBy>123</cp:lastModifiedBy>
  <cp:lastPrinted>2017-09-06T10:21:00Z</cp:lastPrinted>
  <dcterms:modified xsi:type="dcterms:W3CDTF">2017-11-07T04:54:00Z</dcterms:modified>
  <cp:revision>17</cp:revision>
  <dc:subject/>
  <dc:title/>
</cp:coreProperties>
</file>