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для населения</w:t>
      </w:r>
    </w:p>
    <w:p>
      <w:pPr>
        <w:pStyle w:val="Normal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54" w:hanging="0"/>
        <w:jc w:val="both"/>
        <w:rPr/>
      </w:pPr>
      <w:r>
        <w:rPr>
          <w:sz w:val="26"/>
          <w:szCs w:val="26"/>
        </w:rPr>
        <w:tab/>
        <w:t>Комиссия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 сообща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становлением от 25.11.2016г. № 326/11 Главы Истринского муниципального района «О проведении публичных» состоятся публичные слушания по вопросу рассмотрения проекта генерального плана сельского поселения Павло-Слободское Истринского муниципал</w:t>
      </w:r>
      <w:r>
        <w:rPr/>
        <w:t>ьного района Московской области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79"/>
        <w:gridCol w:w="359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5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0час. 0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с. Рождествен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Московская обл., Истринский р-н, с.п. Павло-Слободское, с. Рождествено, </w:t>
            </w:r>
            <w:r>
              <w:rPr>
                <w:color w:val="1A1A1A"/>
                <w:shd w:fill="FFFFFF" w:val="clear"/>
              </w:rPr>
              <w:t>ул. Микрорайонная, д.5 (Рождественский Дом культуры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2час. 0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Жевне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Жевнево, около д. 43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.01.2017г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/>
              <w:t>в 13час. 0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Зелен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Зеленково, около д. 5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/>
              <w:t>в 10час. 0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Черна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Черная, около д. 33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1час. 3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Иса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Исаково, около д. 6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2час. 3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Лобан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Лобаново, около д. 42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3 час. 3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Леш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Лешково, около д. 11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4 час. 30 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. ст. Павловская Слобод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п. ст. Павловская Слобода, около д. 1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5час. 15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Веледников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Веледниково, около д. 1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.01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0 час. 00 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Борзы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Борзые, ул. Песочная, около д. 9 (остановка Вельяминово)</w:t>
            </w:r>
          </w:p>
        </w:tc>
      </w:tr>
      <w:tr>
        <w:trPr>
          <w:trHeight w:val="109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8.01.2017г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/>
              <w:t>в. 12час. 3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с. Павловская Слобод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с. Павловская Слобода, ул. Луначарского, д.7 (МУС Павлослободский КДК)</w:t>
            </w:r>
          </w:p>
        </w:tc>
      </w:tr>
      <w:tr>
        <w:trPr>
          <w:trHeight w:val="7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.02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0час. 30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Новин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Новинки, около д. 154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.02.2017г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11 час. 45мин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. Ивановско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осковская обл., Истринский р-н, с.п. Павло-Слободское, д. Ивановское, около д. 67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гистрация участников публичных слушаний будет производиться в день проведения публичных слушаний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8.01.2017г  за 1 час  до начала публичных слуш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остальные дни за 10мин. до начала публичных слушаний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егистрации граждан как участников публичных слушаний необходимо предоставить:</w:t>
      </w:r>
    </w:p>
    <w:p>
      <w:pPr>
        <w:pStyle w:val="Normal"/>
        <w:ind w:right="-54" w:hanging="0"/>
        <w:jc w:val="both"/>
        <w:rPr/>
      </w:pPr>
      <w:r>
        <w:rPr>
          <w:sz w:val="26"/>
          <w:szCs w:val="26"/>
        </w:rPr>
        <w:tab/>
        <w:t>- гражданам, постоянно проживающим (зарегистрированным) в сельском поселении Павло-Слободское - паспорт.</w:t>
      </w:r>
    </w:p>
    <w:p>
      <w:pPr>
        <w:pStyle w:val="Normal"/>
        <w:ind w:right="-54" w:hanging="0"/>
        <w:jc w:val="both"/>
        <w:rPr/>
      </w:pPr>
      <w:r>
        <w:rPr>
          <w:sz w:val="26"/>
          <w:szCs w:val="26"/>
        </w:rPr>
        <w:tab/>
        <w:t>- гражданам, не проживающим (не зарегистрированным)  в сельском поселении Павло-Слободское, но имеющим объект собственности - копию документа подтверждающего право собственности и паспорт.</w:t>
        <w:tab/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28 Градостроительного кодекса Российской Федерации в целях доведения до населения информации о содержании проекта генерального плана сельского поселения Павло-Слободское Истринского муниципального района состоится собрание жителей с участием проектировщиков и представителей органов местного самоуправления 13.12.2016г. в 12:30 по адресу: Московская обл., Истринский р-н, </w:t>
      </w:r>
      <w:r>
        <w:rPr>
          <w:rStyle w:val="Emphasis"/>
          <w:bCs/>
          <w:i w:val="false"/>
          <w:color w:val="1A1A1A"/>
          <w:sz w:val="26"/>
          <w:szCs w:val="26"/>
          <w:shd w:fill="FFFFFF" w:val="clear"/>
        </w:rPr>
        <w:t>село Павловская Слобода, ул. Октябрьская, д.5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озиция презентационных материалов проекта генерального плана сельского поселения Павло-Слободское организована с 02.12.2016г. по адресу: Московская обл., Истринский р-н, </w:t>
      </w:r>
      <w:r>
        <w:rPr>
          <w:rStyle w:val="Emphasis"/>
          <w:bCs/>
          <w:i w:val="false"/>
          <w:color w:val="1A1A1A"/>
          <w:sz w:val="26"/>
          <w:szCs w:val="26"/>
          <w:shd w:fill="FFFFFF" w:val="clear"/>
        </w:rPr>
        <w:t>село Павловская Слобода, ул. Октябрьская, д.5 (конференц зал)</w:t>
      </w:r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  <w:shd w:fill="FFFFFF" w:val="clear"/>
        </w:rPr>
        <w:t xml:space="preserve">Порядок ознакомления с демонстрационными материалами по проекту </w:t>
      </w:r>
      <w:r>
        <w:rPr>
          <w:sz w:val="26"/>
          <w:szCs w:val="26"/>
        </w:rPr>
        <w:t>генерального плана сельского поселения Павло-Слободское: пн. – чт. с 9:00 до 18:00, пт. с 9:00 до 17:00 (обеденный перерыв с 13:00 до 14:00)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</w:t>
      </w:r>
      <w:r>
        <w:rPr>
          <w:rStyle w:val="Emphasis"/>
          <w:bCs/>
          <w:i w:val="false"/>
          <w:sz w:val="26"/>
          <w:szCs w:val="26"/>
          <w:shd w:fill="FFFFFF" w:val="clear"/>
        </w:rPr>
        <w:t xml:space="preserve">письменных предложений и замечаний по проекту </w:t>
      </w:r>
      <w:r>
        <w:rPr>
          <w:sz w:val="26"/>
          <w:szCs w:val="26"/>
        </w:rPr>
        <w:t xml:space="preserve">генерального плана сельского поселения Павло-Слободское Истринского муниципального района Московской области с 02.12.2016г. по 01.02.2017г. включительно по адресам: 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сковская обл., Истринский р-н, г. Истра, пл. Революции, д. 4, каб. № 19;</w:t>
      </w:r>
    </w:p>
    <w:p>
      <w:pPr>
        <w:pStyle w:val="TextBody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сковская обл., Истринский р-н, </w:t>
      </w:r>
      <w:r>
        <w:rPr>
          <w:rStyle w:val="Emphasis"/>
          <w:bCs/>
          <w:i w:val="false"/>
          <w:color w:val="1A1A1A"/>
          <w:sz w:val="26"/>
          <w:szCs w:val="26"/>
          <w:shd w:fill="FFFFFF" w:val="clear"/>
        </w:rPr>
        <w:t>село Павловская Слобода, ул. Октябрьская, д.5</w:t>
      </w:r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 xml:space="preserve">На официальном сайте администрации Истринского муниципального района </w:t>
      </w:r>
      <w:hyperlink r:id="rId2">
        <w:r>
          <w:rPr>
            <w:rStyle w:val="InternetLink"/>
            <w:sz w:val="26"/>
            <w:szCs w:val="26"/>
          </w:rPr>
          <w:t>http://istra-adm.ru</w:t>
        </w:r>
      </w:hyperlink>
      <w:r>
        <w:rPr>
          <w:sz w:val="26"/>
          <w:szCs w:val="26"/>
        </w:rPr>
        <w:t xml:space="preserve"> и на официальном сайте сельского поселения Павло-Слободское </w:t>
      </w:r>
      <w:hyperlink r:id="rId3">
        <w:r>
          <w:rPr>
            <w:rStyle w:val="InternetLink"/>
            <w:sz w:val="26"/>
            <w:szCs w:val="26"/>
          </w:rPr>
          <w:t>http://mosp-pavlosl.ru/</w:t>
        </w:r>
      </w:hyperlink>
      <w:r>
        <w:rPr>
          <w:sz w:val="26"/>
          <w:szCs w:val="26"/>
        </w:rPr>
        <w:t xml:space="preserve"> размещен проект генерального плана сельского поселения Павло-Слободское Истринского муниципального района Московской области.</w:t>
      </w:r>
    </w:p>
    <w:p>
      <w:pPr>
        <w:pStyle w:val="Normal"/>
        <w:ind w:right="-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6">
    <w:name w:val="6х6"/>
    <w:basedOn w:val="Normal"/>
    <w:qFormat/>
    <w:pPr>
      <w:autoSpaceDE w:val="false"/>
      <w:spacing w:lineRule="atLeast" w:line="134"/>
      <w:jc w:val="both"/>
      <w:textAlignment w:val="center"/>
    </w:pPr>
    <w:rPr>
      <w:rFonts w:ascii="HeliosCond;Arial" w:hAnsi="HeliosCond;Arial" w:cs="HeliosCond;Arial"/>
      <w:color w:val="000000"/>
      <w:sz w:val="13"/>
      <w:szCs w:val="1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ra-adm.ru/" TargetMode="External"/><Relationship Id="rId3" Type="http://schemas.openxmlformats.org/officeDocument/2006/relationships/hyperlink" Target="http://mosp-pavlos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6:00Z</dcterms:created>
  <dc:creator>Киселев </dc:creator>
  <dc:description/>
  <cp:keywords/>
  <dc:language>en-US</dc:language>
  <cp:lastModifiedBy>user</cp:lastModifiedBy>
  <cp:lastPrinted>2016-11-22T11:32:00Z</cp:lastPrinted>
  <dcterms:modified xsi:type="dcterms:W3CDTF">2016-11-30T08:36:00Z</dcterms:modified>
  <cp:revision>2</cp:revision>
  <dc:subject/>
  <dc:title>Первому заместителю Главы </dc:title>
</cp:coreProperties>
</file>