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52 873,9» заменить цифрами «47 412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Новопетровское городского округа Истра</w:t>
        <w:tab/>
        <w:t>Н.П. Вырост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6-21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30:00Z</cp:lastPrinted>
  <dcterms:modified xsi:type="dcterms:W3CDTF">2017-09-05T08:27:00Z</dcterms:modified>
  <cp:revision>13</cp:revision>
  <dc:subject/>
  <dc:title/>
</cp:coreProperties>
</file>