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Павло-Слободское  за 2016 год</w:t>
      </w:r>
    </w:p>
    <w:p>
      <w:pPr>
        <w:pStyle w:val="Subtitle"/>
        <w:ind w:left="1701" w:right="170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Павло-Слободское  за 2016 год», Совет депутатов городского округа Ист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Павло-Слободское 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43 520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яч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22 007,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78 486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Павло-Слобод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Павло-Слобод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Павло-Слобод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Павло-Слобод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Павло-Слобод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Павло-Слобод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Павло-Слобод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4-21T10:01:00Z</cp:lastPrinted>
  <dcterms:modified xsi:type="dcterms:W3CDTF">2017-05-30T12:46:00Z</dcterms:modified>
  <cp:revision>38</cp:revision>
  <dc:subject/>
  <dc:title>                                                                ЗАКОН</dc:title>
</cp:coreProperties>
</file>