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08.06.2017г. № 24/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сельского поселения Костр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ельского поселения Костровское от 13.12.2016г. № 29/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сельского поселения Костр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го поселения Костровское на 2017 год и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Костровск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3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ельских  поселений для компенсации дополнительных  расходов, 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49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15:00Z</dcterms:created>
  <dc:creator>KTA</dc:creator>
  <dc:description/>
  <cp:keywords/>
  <dc:language>en-US</dc:language>
  <cp:lastModifiedBy>Orgotdel6</cp:lastModifiedBy>
  <cp:lastPrinted>2008-11-01T15:26:00Z</cp:lastPrinted>
  <dcterms:modified xsi:type="dcterms:W3CDTF">2017-06-14T10:43:00Z</dcterms:modified>
  <cp:revision>13</cp:revision>
  <dc:subject/>
  <dc:title>Справка</dc:title>
</cp:coreProperties>
</file>