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8.06.2017г. № 24/6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О внесении изменений в Решение Совета депутатов сельского поселения Костровское </w:t>
      </w:r>
      <w:r>
        <w:rPr>
          <w:b/>
          <w:bCs/>
          <w:szCs w:val="24"/>
        </w:rPr>
        <w:t>«О бюджете муниципального образования сельского поселения Костровское на 2017 год и плановый период 2018 и 2019 годов»</w:t>
      </w:r>
    </w:p>
    <w:p>
      <w:pPr>
        <w:pStyle w:val="TextBody"/>
        <w:ind w:firstLine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, от 12.04.2017г. №9/3) Совет депутатов городского округа Истра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Костровское на 2017 год согласно приложению 1 к настоящему Решению.</w:t>
      </w:r>
    </w:p>
    <w:p>
      <w:pPr>
        <w:pStyle w:val="1"/>
        <w:keepNext w:val="false"/>
        <w:ind w:left="360" w:hanging="0"/>
        <w:jc w:val="both"/>
        <w:rPr/>
      </w:pPr>
      <w:r>
        <w:rPr/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, от 12.04.2017г. №9/3)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57 776,0» на «64 285,0»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Cs w:val="24"/>
        </w:rPr>
        <w:t>«76 766,1» на «83 275,1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9 цифры «267,0» заменить цифрами «6 776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Дополнить пункт 22 абзацем следующего содержания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firstLine="709"/>
        <w:rPr/>
      </w:pPr>
      <w:r>
        <w:rPr/>
        <w:t>«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цифры «37 954,0» заменить цифрами «39 754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Костровское на 2017 год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Костровское на 2017 год и плановый период 2018 и 2019 годов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Костровское на 2017 год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Кост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Костровское на 2017 год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Кост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Костровское бюджету Истринского муниципального района на 2017 год и плановый период 2018 и 2019 год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06-05T13:43:00Z</cp:lastPrinted>
  <dcterms:modified xsi:type="dcterms:W3CDTF">2017-06-14T10:41:00Z</dcterms:modified>
  <cp:revision>13</cp:revision>
  <dc:subject/>
  <dc:title/>
</cp:coreProperties>
</file>