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2 890,5» цифрами «252 655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3 267,6» цифрами «253 579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77,1» цифрами «92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2 161,0» заменить цифрами «1 92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20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20. Утвердить объем расходов бюджета муниципального образования городского поселения Дедовск, исполняемых за счет средств субвенций из бюджетов других уровней для осуществления отдельных государственных полномочий в 2017 году в сумме 1 333,0 тысяч рублей, в 2018 году в сумме 1 659,0 тысяч рублей, в 2019 году в сумме 1 659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32 012,6» заменить цифрами «117 09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8 200,0» заменить цифрами «5 2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Дедовск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Дедовск в 2017-2019 годах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9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4-08T15:29:00Z</cp:lastPrinted>
  <dcterms:modified xsi:type="dcterms:W3CDTF">2017-04-08T12:25:00Z</dcterms:modified>
  <cp:revision>8</cp:revision>
  <dc:subject/>
  <dc:title/>
</cp:coreProperties>
</file>