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___2017г.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вета депутатов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поселения Дедовск от 13.12.2016г. № 7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Дедовск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Дедов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  поселений на комплектование книжных фондов библиотек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1:00Z</dcterms:created>
  <dc:creator>KTA</dc:creator>
  <dc:description/>
  <cp:keywords/>
  <dc:language>en-US</dc:language>
  <cp:lastModifiedBy>PNA</cp:lastModifiedBy>
  <cp:lastPrinted>2017-04-08T15:48:00Z</cp:lastPrinted>
  <dcterms:modified xsi:type="dcterms:W3CDTF">2017-04-08T12:48:00Z</dcterms:modified>
  <cp:revision>11</cp:revision>
  <dc:subject/>
  <dc:title>Справка</dc:title>
</cp:coreProperties>
</file>