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0"/>
      </w:tblGrid>
      <w:tr>
        <w:trPr>
          <w:trHeight w:val="255" w:hRule="atLeast"/>
        </w:trPr>
        <w:tc>
          <w:tcPr>
            <w:tcW w:w="10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b/>
              </w:rPr>
              <w:t>Приложение № 2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проекту Решения Совета депутатов  городского округа Истр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"Об утверждении отчета об исполнении бюджета муниципального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бразования городского поселения Истра за 2016 год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480"/>
        <w:gridCol w:w="1320"/>
        <w:gridCol w:w="1080"/>
        <w:gridCol w:w="1080"/>
      </w:tblGrid>
      <w:tr>
        <w:trPr/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ание для предоставления льготы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Льготная категор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ыпадающие доход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том  числе</w:t>
            </w:r>
          </w:p>
        </w:tc>
      </w:tr>
      <w:tr>
        <w:trPr/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 на земл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 на имущество физических лиц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1. Решение Совета депутатов городского поселения Истра  №3/2-3   от 20.11.2014 г. «Об установлении налога на имущество физических лиц на территории городского поселения Истра», с изменениями и дополнениями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ти – сироты, не имеющие источника собственного дохо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1</w:t>
            </w:r>
          </w:p>
        </w:tc>
      </w:tr>
      <w:tr>
        <w:trPr>
          <w:trHeight w:val="2201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Решение Совета депутатов городского поселения Истра  №9/1 от 29.10.2012 г. «Об установлении земельного налога на территории  городского поселения Истра», с изменениями и дополнениями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Физические лица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Муниципальным казенным и бюджетным учреждениям, органам местного самоуправления, автономным учреждениям, учредителем которых является муниципальное образование городское поселение Истра Истринского муниципального района и Истринский  муниципальный район  Московской област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,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,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  <w:r>
              <w:rPr>
                <w:rFonts w:cs="Arial" w:ascii="Arial" w:hAnsi="Arial"/>
                <w:b/>
                <w:bCs/>
              </w:rPr>
              <w:t>Итого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 64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 6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1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Перечень доходов бюджета муниципального образования городское поселение Истра, выпадающих в 2016 году, в связи с предоставлением льгот по налогам и сборам в соответствии с принятыми решениями Совета депутатов о введении на территории муниципального образования городское поселение Истра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естных налогов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Cs/>
        </w:rPr>
        <w:t xml:space="preserve">(тыс. рублей)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6:29:00Z</dcterms:created>
  <dc:creator>Ekonomist</dc:creator>
  <dc:description/>
  <cp:keywords/>
  <dc:language>en-US</dc:language>
  <cp:lastModifiedBy>admin</cp:lastModifiedBy>
  <dcterms:modified xsi:type="dcterms:W3CDTF">2017-04-21T18:52:00Z</dcterms:modified>
  <cp:revision>10</cp:revision>
  <dc:subject/>
  <dc:title>Приложение № 2</dc:title>
</cp:coreProperties>
</file>