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_______</w:t>
      </w:r>
      <w:r>
        <w:rPr>
          <w:sz w:val="28"/>
          <w:szCs w:val="28"/>
        </w:rPr>
        <w:t xml:space="preserve">2017г. № </w:t>
      </w:r>
      <w:r>
        <w:rPr>
          <w:sz w:val="28"/>
          <w:szCs w:val="28"/>
          <w:u w:val="single"/>
        </w:rPr>
        <w:t>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4"/>
        </w:rPr>
        <w:t>О внесении изменений в Решение Совета депутатов сельского поселения Ермолинское «О бюджете муниципального образования сельского поселения Ермолинское на 2017 год и плановый период 2018 и 2019 годов»</w:t>
      </w:r>
    </w:p>
    <w:p>
      <w:pPr>
        <w:pStyle w:val="TextBody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Ермолинское от 06.12.2016г. № 1 «О бюджете муниципального образования сельского поселения Ермолинское на 2017 год и плановый период 2018 и 2019 годов» </w:t>
      </w:r>
      <w:r>
        <w:rPr/>
        <w:t>(с учетом изменений, внесенных Решением от 14.02.2017г. № 1, от 12.04.2017г. № 7/3, от 08.06.2017г. № 22/6)</w:t>
      </w:r>
      <w:r>
        <w:rPr>
          <w:szCs w:val="24"/>
        </w:rPr>
        <w:t xml:space="preserve"> Совет депутатов городского округа Истра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1"/>
        <w:keepNext w:val="false"/>
        <w:ind w:left="360" w:hanging="0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Ермолинское на 2017 год согласно приложению 1 к настоящему Решен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left="360" w:hanging="0"/>
        <w:jc w:val="both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Внести в Решение Совета депутатов сельского поселения Ермолинское от 06.12.2016г. № 1 «О бюджете муниципального образования сельского поселения Ермолинское на 2017 год и плановый период 2018 и 2019 годов» (с учетом изменений, внесенных Решением от 14.02.2017г. № 1, от 12.04.2017г. № 7/3, от 08.06.2017г. № 22/6) следующие изменения: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rPr/>
      </w:pPr>
      <w:r>
        <w:rPr/>
        <w:t>В пункте 1 заменить цифры:</w:t>
      </w:r>
    </w:p>
    <w:p>
      <w:pPr>
        <w:pStyle w:val="TextBody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709" w:hanging="0"/>
        <w:rPr/>
      </w:pPr>
      <w:r>
        <w:rPr/>
        <w:t>«499 479,7» цифрами «519 414,7»;</w:t>
      </w:r>
    </w:p>
    <w:p>
      <w:pPr>
        <w:pStyle w:val="TextBody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709" w:hanging="0"/>
        <w:rPr/>
      </w:pPr>
      <w:r>
        <w:rPr/>
        <w:t>«299 181,7» цифрами «319 116,7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rPr/>
      </w:pPr>
      <w:r>
        <w:rPr/>
        <w:t>В пункте 30 цифры «296 434,5» заменить цифрами «322 029,5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rPr/>
      </w:pPr>
      <w:r>
        <w:rPr/>
        <w:t>В пункте 31 цифры «27 971,0» заменить цифрами «2 971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Ермолинское на 2017 год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Ермолин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Ермолинское на 2017 год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Ермолин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Ермолинское  бюджету Истринского муниципального района 2017 год и плановый период 2018 и 2019 годов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513" w:leader="none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513" w:leader="none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законности, аграрной политик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землепользования, природных</w:t>
      </w:r>
    </w:p>
    <w:p>
      <w:pPr>
        <w:pStyle w:val="Normal"/>
        <w:tabs>
          <w:tab w:val="clear" w:pos="709"/>
          <w:tab w:val="left" w:pos="7513" w:leader="none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513" w:leader="none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513" w:leader="none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513" w:leader="none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И.А. Баркова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ения Ермолинское</w:t>
      </w:r>
    </w:p>
    <w:p>
      <w:pPr>
        <w:pStyle w:val="Normal"/>
        <w:tabs>
          <w:tab w:val="clear" w:pos="709"/>
          <w:tab w:val="left" w:pos="7513" w:leader="none"/>
          <w:tab w:val="left" w:pos="7655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Н.Емельян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Тел.8(498-31)4-15-3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567" w:hanging="207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33:00Z</dcterms:created>
  <dc:creator>Волкова</dc:creator>
  <dc:description/>
  <cp:keywords/>
  <dc:language>en-US</dc:language>
  <cp:lastModifiedBy>123</cp:lastModifiedBy>
  <dcterms:modified xsi:type="dcterms:W3CDTF">2017-09-05T07:11:00Z</dcterms:modified>
  <cp:revision>16</cp:revision>
  <dc:subject/>
  <dc:title/>
</cp:coreProperties>
</file>