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/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widowControl w:val="false"/>
        <w:jc w:val="center"/>
        <w:rPr/>
      </w:pPr>
      <w:r>
        <w:rPr>
          <w:b/>
        </w:rPr>
        <w:t>О внесении изменений в Решение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</w:t>
      </w:r>
    </w:p>
    <w:p>
      <w:pPr>
        <w:pStyle w:val="Text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Букаревское от 19.12.2016г. № 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 08.06.2017г. № 21/6) Совет депутатов городского округа Истра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709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Букаревское на 2017 год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Букаревское от 19.12.2016г. № 39/12 «О бюджете муниципального образования сельского поселения Букаревское на 2017 год и плановый период 2018 и 2019 годов» (с учетом изменений, внесенных Решением от 26.01.2017г. № 1/1, от 10.03.2017г. № 5/3, от 12.04.2017г. №6/3, от 08.06.2017г. № 21/6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 заменить цифры: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6 630,0» цифрами «134 760,0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136 578,0» цифрами «140 241,1»;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autoSpaceDE w:val="false"/>
        <w:ind w:left="709" w:hanging="0"/>
        <w:rPr/>
      </w:pPr>
      <w:r>
        <w:rPr/>
        <w:t>«-52,0» цифрами «5 481,1»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19 цифры «61 542,0» заменить цифрами «59 672,0»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20 393,3» заменить цифрами «84 403,2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Букаревское 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Букаре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Букаревское на 2017 год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Букаре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Букаревское бюджету Истринского муниципального района 2017 год и плановый период 2018 и 2019 годов» к Решению Совета депутатов сельского поселения Букаревское «О бюджете муниципального образования сельского поселения Букаревское на 2017 год и плановый период 2018 и 2019 годов» изложить в редакции приложения 8 к настоящему Решению.</w:t>
      </w:r>
    </w:p>
    <w:p>
      <w:pPr>
        <w:pStyle w:val="1"/>
        <w:keepNext w:val="false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</w:p>
    <w:p>
      <w:pPr>
        <w:pStyle w:val="Normal"/>
        <w:tabs>
          <w:tab w:val="clear" w:pos="709"/>
          <w:tab w:val="left" w:pos="7797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567" w:hanging="207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38"/>
        </w:tabs>
        <w:ind w:left="20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9-06T10:21:00Z</cp:lastPrinted>
  <dcterms:modified xsi:type="dcterms:W3CDTF">2017-09-14T12:18:00Z</dcterms:modified>
  <cp:revision>13</cp:revision>
  <dc:subject/>
  <dc:title/>
</cp:coreProperties>
</file>