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sz w:val="28"/>
          <w:szCs w:val="28"/>
        </w:rPr>
        <w:t>От 14.12.2017г. № 5/1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Решение Совета депутатов городского поселения Дедовс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О бюджете муниципального образования городского поселения Дедовс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2017 год и плановый период 2018 и 2019 годов»</w:t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rPr/>
      </w:pPr>
      <w:r>
        <w:rPr/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городского поселения Дедовск от </w:t>
      </w:r>
      <w:r>
        <w:rPr>
          <w:u w:val="single"/>
        </w:rPr>
        <w:t>13.12.2016 г</w:t>
      </w:r>
      <w:r>
        <w:rPr/>
        <w:t xml:space="preserve">. </w:t>
      </w:r>
      <w:r>
        <w:rPr>
          <w:u w:val="single"/>
        </w:rPr>
        <w:t>№ 71</w:t>
      </w:r>
      <w:r>
        <w:rPr/>
        <w:t xml:space="preserve"> «О бюджете муниципального образования городского поселения Дедовск на 2017 год и плановый период 2018 и 2019 годов» (с учетом изменений, внесенных Решением от 31.01.2017г. № 2, от 12.04.2017 г. №3/3, от 02.05.2017г. № 2/5, от 08.06.2017г. № 18/6; от 13.09.2017г. №3/10; от 09.11.2017г. № 3/12) Совет депутатов городского округа Истра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"/>
        <w:keepNext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городского поселения Дедовск на 2017 год согласно приложению 1 к настоящему Решению.</w:t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городского поселения Дедовск от 13.12.2016 г. № 71 «О бюджете муниципального образования городского поселения Дедовск на 2017 год и плановый период 2018 и 2019 годов» (с учетом изменений, внесенных Решением от 31.01.2017г. № 2, от 12.04.2017 г. №3/3, от 02.05.2017г. № 2/5, от 08.06.2017г. № 18/6; от 13.09.2017г. №3/10, от 09.11.2017г. № 3/12)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«292 515,3» цифрами «258 767,2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«293 597,8» цифрами «259 849,7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9 цифры «87 566,6» заменить цифрами «86 652,5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23 цифры «895,0» заменить цифрами «479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29 цифры «1 012,0» заменить цифрами «512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30 цифры «153 126,0» заменить цифрами «115 070,9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31 цифры «5 200,0» заменить цифрами «3 000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городского поселения Дедовск на 2017 год» к Решению Совета депутатов городского поселения Дедовск «О бюджете муниципального образования  городского поселения Дедовск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городского поселения Дедовск на 2017 год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8 «Расходы бюджета муниципального образования городского поселения Дедовск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0 «Ведомственная структура расходов бюджета муниципального образования городского поселения Дедовск на 2017 год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2 «Расходы бюджета городского поселения Дедовск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4 «Межбюджетные трансферты из бюджета городского поселения Дедовск бюджету Истринского муниципального района на 2017 год и плановый период 2018 и 2019 годов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5 «C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городского поселения Дедовск в 2017-2019 годах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8 к настоящему Решению</w:t>
      </w:r>
    </w:p>
    <w:p>
      <w:pPr>
        <w:pStyle w:val="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tabs>
          <w:tab w:val="clear" w:pos="709"/>
          <w:tab w:val="left" w:pos="779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Алёна Сергеевна Лисовская</cp:lastModifiedBy>
  <cp:lastPrinted>2017-06-05T17:51:00Z</cp:lastPrinted>
  <dcterms:modified xsi:type="dcterms:W3CDTF">2017-12-15T12:19:00Z</dcterms:modified>
  <cp:revision>42</cp:revision>
  <dc:subject/>
  <dc:title/>
</cp:coreProperties>
</file>