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1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>«1. Утвердить бюджет муниципального образования сельского поселения Новопетровское на 2017 год по доходам в сумме 109 756,0 тысяч рублей и по расходам в сумме 129 756,0 тысяч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>Установить предельный размер дефицита бюджета муниципального образования сельского поселения Новопетровское в сумме 20 000,0 тысяч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 xml:space="preserve">Направить на погашение дефицита бюджета муниципального образования сельского поселения Новопетровское в 2017 году поступления из источников внутреннего финансирования дефицита бюджета муниципального образования сельского поселения Новопетровское в сумме 20 000,0 тысяч рублей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Cs w:val="24"/>
        </w:rPr>
        <w:t>Учесть в составе источников внутреннего финансирования дефицита бюджета муниципального образования сельского поселения Новопетровское на 2017 год уменьшение остатков средств на счетах по учету средств местного бюджета в сумме 20 000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19 и 20 изложить в новой редакции: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  <w:t xml:space="preserve">«19. </w:t>
        <w:tab/>
        <w:t>Утвердить объем межбюджетных трансфертов, получаемых из бюджетов других уровней в 2017 году в сумме 533,0 тысяч рублей, в 2018 году в сумме 829,0 тысяч рублей, в 2019 году в сумме 829,0 тысяч рублей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  <w:t>20.</w:t>
        <w:tab/>
        <w:t>Утвердить объем расходов бюджета муниципального образования сельского поселения Новопетровское, исполняемых за счет средств субвенций из бюджетов других уровней для осуществления отдельных государственных полномочий на 2017 год в сумме 533,0 тысяч рублей, на 2018 год в сумме 829,0 тысяч рублей, на 2019 год в сумме 829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0 457,0» заменить цифрами «37 250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Новопетровское 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8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4T14:56:00Z</dcterms:modified>
  <cp:revision>7</cp:revision>
  <dc:subject/>
  <dc:title/>
</cp:coreProperties>
</file>