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rPr/>
      </w:pPr>
      <w:r>
        <w:rPr>
          <w:sz w:val="28"/>
          <w:szCs w:val="28"/>
        </w:rPr>
        <w:t>СОВЕТ ДЕПУТАТОВ</w:t>
      </w:r>
      <w:r>
        <w:rPr>
          <w:sz w:val="36"/>
        </w:rPr>
        <w:t xml:space="preserve"> </w:t>
      </w:r>
    </w:p>
    <w:p>
      <w:pPr>
        <w:pStyle w:val="Heading1"/>
        <w:spacing w:lineRule="auto" w:line="360"/>
        <w:rPr>
          <w:sz w:val="28"/>
        </w:rPr>
      </w:pPr>
      <w:r>
        <w:rPr>
          <w:sz w:val="28"/>
        </w:rPr>
        <w:t>ГОРОДСКОГО ОКРУГА ИСТРА</w:t>
      </w:r>
    </w:p>
    <w:p>
      <w:pPr>
        <w:pStyle w:val="Heading2"/>
        <w:spacing w:lineRule="auto" w:line="360"/>
        <w:rPr>
          <w:sz w:val="32"/>
        </w:rPr>
      </w:pPr>
      <w:r>
        <w:rPr/>
        <w:t>МОСК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08.06.2017г. № 26/6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Cs w:val="24"/>
        </w:rPr>
        <w:t>О внесении изменений в Решение Совета депутатов сельского поселения Новопетровское «О бюджете муниципального образования сельского поселения Новопетровское на 2017 год и плановый период 2018 и 2019 годов»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720"/>
        <w:rPr/>
      </w:pPr>
      <w:r>
        <w:rPr/>
        <w:t>Обсудив представленные Руководителем администрации сельского городского округа Истра материалы «О внесении изменений в Решение Совета депутатов сельского поселения Новопетровское от 13.12.2016г. № 114 «О бюджете муниципального образования сельского поселения Новопетровское на 2017 год и плановый период 2018 и 2019 годов» (с учетом изменений, внесенных Решением от 12.04.2017г. № 11/3) Совет депутатов городского округа Истра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РЕШИЛ:</w:t>
      </w:r>
    </w:p>
    <w:p>
      <w:pPr>
        <w:pStyle w:val="11"/>
        <w:keepNext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11"/>
        <w:keepNext w:val="false"/>
        <w:ind w:firstLine="709"/>
        <w:jc w:val="both"/>
        <w:rPr/>
      </w:pPr>
      <w:r>
        <w:rPr>
          <w:b/>
          <w:bCs/>
        </w:rPr>
        <w:t>Статья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11"/>
        <w:keepNext w:val="false"/>
        <w:ind w:firstLine="709"/>
        <w:jc w:val="both"/>
        <w:rPr/>
      </w:pPr>
      <w:r>
        <w:rPr/>
        <w:t>Утвердить изменения бюджета муниципального образования сельского поселения Новопетровское на 2017 год согласно приложению 1 к настоящему Решению.</w:t>
      </w:r>
    </w:p>
    <w:p>
      <w:pPr>
        <w:pStyle w:val="11"/>
        <w:keepNext w:val="false"/>
        <w:ind w:firstLine="709"/>
        <w:jc w:val="both"/>
        <w:rPr/>
      </w:pPr>
      <w:r>
        <w:rPr/>
      </w:r>
    </w:p>
    <w:p>
      <w:pPr>
        <w:pStyle w:val="11"/>
        <w:keepNext w:val="false"/>
        <w:ind w:firstLine="709"/>
        <w:jc w:val="both"/>
        <w:rPr/>
      </w:pPr>
      <w:r>
        <w:rPr>
          <w:b/>
          <w:bCs/>
        </w:rPr>
        <w:t>Статья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11"/>
        <w:keepNext w:val="false"/>
        <w:ind w:firstLine="709"/>
        <w:jc w:val="both"/>
        <w:rPr/>
      </w:pPr>
      <w:r>
        <w:rPr/>
        <w:t>Внести в Решение Совета депутатов сельского поселения Новопетровское от 13.12.2016г. № 114 «О бюджете муниципального образования сельского поселения Новопетровское на 2017 год и плановый период 2018 и 2019 годов» (с учетом изменений, внесенных Решением от 12.04.2017г. № 11/3) следующие изменения: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Дополнить пункт 22 абзацем следующего содержания:</w:t>
      </w:r>
    </w:p>
    <w:p>
      <w:pPr>
        <w:pStyle w:val="ConsPlusNormal"/>
        <w:ind w:firstLine="540"/>
        <w:jc w:val="both"/>
        <w:rPr/>
      </w:pPr>
      <w:r>
        <w:rPr>
          <w:szCs w:val="24"/>
        </w:rPr>
        <w:t>«</w:t>
      </w:r>
      <w:r>
        <w:rPr/>
        <w:t>В соответствии с Соглашением об информационном взаимодействии, данные по лицевым счетам администратора доходов бюджета поселения передаются в Управление по финансам и казначейству Истринского муниципального района, уполномоченному для этих целей</w:t>
      </w:r>
      <w:r>
        <w:rPr>
          <w:szCs w:val="24"/>
        </w:rPr>
        <w:t>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В пункте 30 цифры «37 250,8» заменить цифрами «52 873,9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8 «Расходы бюджета муниципального образования сельского поселения Новопетровское на 2017 год по разделам, подразделам, целевым статьям (программным и непрограммным направлениям деятельности), группам и подгруппам видов расходов классификации расходов бюджетов» к Решению Совета депутатов сельского поселения Новопетровское «О бюджете муниципального образования сельского поселения Новопетровское на 2017 год и плановый период 2018 и 2019 годов» изложить в редакции приложения 2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0 «Ведомственная структура расходов бюджета муниципального образования сельского поселения Новопетровское на 2017 год» к Решению Совета депутатов сельского поселения Новопетровское «О бюджете муниципального образования сельского поселения Новопетровское на 2017 год и плановый период 2018 и 2019 годов» изложить в редакции приложения 3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2 «Расходы бюджета сельского поселения Новопетровское на 2017 год по целевым статьям (программным и непрограммным направлениям деятельности), группам и подгруппам видов расходов классификации расходов бюджетов» к Решению Совета депутатов сельского поселения Новопетровское «О бюджете муниципального образования сельского поселения Новопетровское на 2017 год и плановый период 2018 и 2019 годов» изложить в редакции приложения 4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Приложение 14 «Межбюджетные трансферты из бюджета сельского поселения Новопетровское бюджету Истринского муниципального района 2017 год и плановый период 2018 и 2019 годов» к Решению Совета депутатов сельского поселения Новопетровское «О бюджете муниципального образования сельского поселения Новопетровское на 2017 год и плановый период 2018 и 2019 годов» изложить в редакции приложения 5 к настоящему Решению.</w:t>
      </w:r>
    </w:p>
    <w:p>
      <w:pPr>
        <w:pStyle w:val="11"/>
        <w:keepNext w:val="false"/>
        <w:tabs>
          <w:tab w:val="clear" w:pos="709"/>
          <w:tab w:val="left" w:pos="1134" w:leader="none"/>
        </w:tabs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11"/>
        <w:keepNext w:val="false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b/>
          <w:bCs/>
        </w:rPr>
        <w:t>Статья 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709" w:hanging="0"/>
        <w:jc w:val="both"/>
        <w:rPr>
          <w:szCs w:val="24"/>
        </w:rPr>
      </w:pPr>
      <w:r>
        <w:rPr>
          <w:szCs w:val="24"/>
        </w:rPr>
        <w:t>Настоящее Решение вступает в силу после его официального опубликования.</w:t>
      </w:r>
    </w:p>
    <w:p>
      <w:pPr>
        <w:pStyle w:val="TextBody"/>
        <w:ind w:left="7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7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округа Истра </w:t>
      </w:r>
    </w:p>
    <w:p>
      <w:pPr>
        <w:pStyle w:val="Normal"/>
        <w:tabs>
          <w:tab w:val="clear" w:pos="709"/>
          <w:tab w:val="right" w:pos="93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овской области</w:t>
        <w:tab/>
        <w:t>А.Г. Скворцов</w:t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  <w:t>Проект решения согласован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Руководитель администрации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городского округа Истра</w:t>
        <w:tab/>
        <w:t>А.Г.Дунаев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Председатель постоянной депутатской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комиссии по бюджету, налогам, финансам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и экономической политике</w:t>
        <w:tab/>
        <w:t>И.И. Власов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Председатель комиссии по вопросам законности,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аграрной политики, землепользования, природных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ресурсов и экологии</w:t>
        <w:tab/>
        <w:t>Г.В. Горов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Управляющий делами администрации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городского округа Истра</w:t>
        <w:tab/>
        <w:t>В.Ю. Пальмин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Начальник юридического управления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администрации городского округа Истра</w:t>
        <w:tab/>
        <w:t>Е.А. Крук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И.о. начальника Управления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по финансам и казначейству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 xml:space="preserve">городского округа Истра </w:t>
        <w:tab/>
        <w:t>И.А. Баркова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Исполнитель: начальник Территориального</w:t>
      </w:r>
    </w:p>
    <w:p>
      <w:pPr>
        <w:pStyle w:val="Normal"/>
        <w:tabs>
          <w:tab w:val="clear" w:pos="709"/>
          <w:tab w:val="left" w:pos="7797" w:leader="none"/>
        </w:tabs>
        <w:ind w:right="-284" w:hanging="0"/>
        <w:rPr>
          <w:szCs w:val="24"/>
        </w:rPr>
      </w:pPr>
      <w:r>
        <w:rPr>
          <w:szCs w:val="24"/>
        </w:rPr>
        <w:t>Управления Новопетровское городского округа Истра</w:t>
        <w:tab/>
        <w:t>Н.П. Выросткова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Тел.8(498-31) 6-21-6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  <w:rFonts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cs="Times New Roman"/>
      <w:b w:val="false"/>
      <w:bCs w:val="false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1z3">
    <w:name w:val="WW8Num1z3"/>
    <w:qFormat/>
    <w:rPr>
      <w:rFonts w:cs="Times New Roman"/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sz w:val="32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6:33:00Z</dcterms:created>
  <dc:creator>Волкова</dc:creator>
  <dc:description/>
  <cp:keywords/>
  <dc:language>en-US</dc:language>
  <cp:lastModifiedBy>Orgotdel6</cp:lastModifiedBy>
  <cp:lastPrinted>2017-06-05T18:30:00Z</cp:lastPrinted>
  <dcterms:modified xsi:type="dcterms:W3CDTF">2017-06-14T11:13:00Z</dcterms:modified>
  <cp:revision>10</cp:revision>
  <dc:subject/>
  <dc:title/>
</cp:coreProperties>
</file>