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10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</w:t>
      </w:r>
      <w:r>
        <w:rPr/>
        <w:t xml:space="preserve"> (с учетом изменений, внесенных Решением от 22.02.2017г. № 1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6 год и плановый период 2017 и 2018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97 976,8» заменить цифрами «98 260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Лучинское на 2017 год и плановый период 2018 и 2019 годов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4-14T14:55:00Z</dcterms:modified>
  <cp:revision>5</cp:revision>
  <dc:subject/>
  <dc:title/>
</cp:coreProperties>
</file>