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12.04.2017г. № 10/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>«О внесении изменений в Решение Совета депутатов сельского поселения Лучинско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«О бюджетемуниципального образования сельского поселения Лучин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ельского поселения Лучинское от 13.12.2016г. № 3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 сельского поселения Лучин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 Лучинское на 2017 год и плановый период 2018 и 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Лучинск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поселений (за исключением земельных участков)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 сельских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поселений для компенсации дополнительных 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4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(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16:00Z</dcterms:created>
  <dc:creator>KTA</dc:creator>
  <dc:description/>
  <cp:keywords/>
  <dc:language>en-US</dc:language>
  <cp:lastModifiedBy>Алёна Сергеевна Лисовская</cp:lastModifiedBy>
  <cp:lastPrinted>2017-04-08T19:09:00Z</cp:lastPrinted>
  <dcterms:modified xsi:type="dcterms:W3CDTF">2017-04-17T11:46:00Z</dcterms:modified>
  <cp:revision>11</cp:revision>
  <dc:subject/>
  <dc:title>Справка</dc:title>
</cp:coreProperties>
</file>