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3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24 703,9» заменить цифрами «52 368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10 000,0» 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Исключить приложение 15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4T14:59:00Z</dcterms:modified>
  <cp:revision>6</cp:revision>
  <dc:subject/>
  <dc:title/>
</cp:coreProperties>
</file>