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  <w:tab/>
        <w:tab/>
        <w:t xml:space="preserve">2018г. №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46 483,8» цифрами «8 259 988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962 410,5» цифрами «8 988 595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715 926,7» цифрами «728 60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689 554,1» цифрами «3 703 058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2 814,0» цифрами «47 85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с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09:14:00Z</cp:lastPrinted>
  <dcterms:modified xsi:type="dcterms:W3CDTF">2018-04-10T15:26:00Z</dcterms:modified>
  <cp:revision>104</cp:revision>
  <dc:subject/>
  <dc:title/>
</cp:coreProperties>
</file>