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sz w:val="28"/>
          <w:szCs w:val="28"/>
        </w:rPr>
        <w:t>от 09.11.2017г. № 3/1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Дедовск от </w:t>
      </w:r>
      <w:r>
        <w:rPr>
          <w:u w:val="single"/>
        </w:rPr>
        <w:t>13.12.2016 г</w:t>
      </w:r>
      <w:r>
        <w:rPr/>
        <w:t xml:space="preserve">. </w:t>
      </w:r>
      <w:r>
        <w:rPr>
          <w:u w:val="single"/>
        </w:rPr>
        <w:t>№ 71</w:t>
      </w:r>
      <w:r>
        <w:rPr/>
        <w:t xml:space="preserve">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, от 02.05.2017г. № 2/5, от 08.06.2017г. № 18/6; от 13.09.2017г. №3/10) Совет депутатов городского округа Истр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Дедовск на 2017 год и плановый период 2018 и 2019 годов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Дедовск от 13.12.2016 г. № 71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, от 02.05.2017г. № 2/5, от 08.06.2017г. № 18/6; от 13.09.2017г. №3/10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319 719,5» цифрами «292 515,3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320 802,0» цифрами «293 597,8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1 пункта 2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193 978,7» цифрами «173 681,7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202 498,7» цифрам «174 826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2 пункта 2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193 978,7» цифрами «173 681,7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202 498,7» цифрами «174 826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89 929,0» заменить цифрами «87 566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184 061,2» заменить цифрами «153 126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 городского поселения Дедовск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2 «Поступление доходов по основным источникам в бюджет муниципального образования городского поселения Дедовск на плановый период 2018 и 2019 годов» к Решению Совета депутатов городского поселения Дедовск «О бюджете муниципального образования  городского поселения Дедовск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городского поселения Дедовск на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городского поселения Дедовск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9 «Расходы бюджета муниципального образования городского поселения Дедовск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1 «Ведомственная структура расходов бюджета муниципального образования городского поселения Дедовск на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городского поселения Дедовск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3 «Расходы бюджета городского поселения Дедовск на плановый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городского поселения Дедовск бюджету Истринского муниципального района на 2017 год и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12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143" w:hanging="0"/>
        <w:rPr>
          <w:szCs w:val="24"/>
        </w:rPr>
      </w:pPr>
      <w:r>
        <w:rPr>
          <w:szCs w:val="24"/>
        </w:rPr>
        <w:t>Управления Дедовск городского округа Истра</w:t>
        <w:tab/>
        <w:t>Н.А. Ботвинин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7-59-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6-05T17:51:00Z</cp:lastPrinted>
  <dcterms:modified xsi:type="dcterms:W3CDTF">2017-11-09T14:02:00Z</dcterms:modified>
  <cp:revision>37</cp:revision>
  <dc:subject/>
  <dc:title/>
</cp:coreProperties>
</file>