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9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/10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сельского городского округа Истра материалы «О внесении изменений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(с учетом изменений, внесенных Решением от 12.04.2017г. № 11/3, от 08.06.2017г. №26/6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Новопетровское на 2017 год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/>
      </w:pPr>
      <w:r>
        <w:rPr/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Новопетровское от 13.12.2016г. № 114 «О бюджете муниципального образования сельского поселения Новопетровское на 2017 год и плановый период 2018 и 2019 годов» (с учетом изменений, внесенных Решением от 12.04.2017г. № 11/3, от 08.06.2017г. №26/6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52 873,9» заменить цифрами «47 412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Новопе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Новопетровское на 2017 год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Новопе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Новопетровское бюджету Истринского муниципального района 2017 год и плановый период 2018 и 2019 годов» к Решению Совета депутатов сельского поселения Новопетровское «О бюджете муниципального образования сельского поселения Новопетровское на 2017 год и плановый период 2018 и 2019 годов» изложить в редакции приложения 5 к настоящему Решению.</w:t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6-05T18:30:00Z</cp:lastPrinted>
  <dcterms:modified xsi:type="dcterms:W3CDTF">2017-09-14T13:18:00Z</dcterms:modified>
  <cp:revision>15</cp:revision>
  <dc:subject/>
  <dc:title/>
</cp:coreProperties>
</file>