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14.12.2017г. № 8/14</w:t>
      </w:r>
    </w:p>
    <w:p>
      <w:pPr>
        <w:pStyle w:val="Normal"/>
        <w:widowControl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jc w:val="center"/>
        <w:rPr/>
      </w:pPr>
      <w:r>
        <w:rPr>
          <w:b/>
        </w:rPr>
        <w:t>О внесении изменений в Решение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Букаревское от 19.12.2016г. № 39/12 «О бюджете муниципального образования сельского поселения Букаревское на 2017 год и плановый период 2018 и 2019 годов» (с учетом изменений, внесенных Решением от 26.01.2017г. № 1/1, от 10.03.2017г. № 5/3, от 12.04.2017г. №6/3, от  08.06.2017г. № 21/6; от 13.09.2017г. №6/10; от 09.11.2017г. № 6/12) Совет депутатов городского округа Истра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Букаревское на 2017 год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Букаревское от 19.12.2016г. № 39/12 «О бюджете муниципального образования сельского поселения Букаревское на 2017 год и плановый период 2018 и 2019 годов» (с учетом изменений, внесенных Решением от 26.01.2017г. № 1/1, от 10.03.2017г. № 5/3, от 12.04.2017г. №6/3, от 08.06.2017г. № 21/6; от 13.09.2017г. №6/10; от 09.11.2017г. № 6/12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20 433,8» цифрами «120 227,1»;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23 414,9» цифрами «120 227,1»;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2 981,1» цифрами «0»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заменить цифры «65 946,1» цифрами «65 830,4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1 цифры «196,2» заменить цифрами «194,8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Букаре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Букаре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Букаревское бюджету Истринского муниципального района 2017 год и плановый период 2018 и 2019 год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7 к настоящему Решению.</w:t>
      </w:r>
    </w:p>
    <w:p>
      <w:pPr>
        <w:pStyle w:val="1"/>
        <w:keepNext w:val="false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567" w:hanging="20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20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9-06T10:21:00Z</cp:lastPrinted>
  <dcterms:modified xsi:type="dcterms:W3CDTF">2017-12-15T12:33:00Z</dcterms:modified>
  <cp:revision>25</cp:revision>
  <dc:subject/>
  <dc:title/>
</cp:coreProperties>
</file>