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22 636,2» цифрами «123 604,2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2 980,2» цифрами «33 948,2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21 644,0» заменить цифрами «32 265,2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9 626,2» заменить цифрами «4 126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Ивановское 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Ивановское на 2017 год и на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9T06:25:00Z</dcterms:modified>
  <cp:revision>5</cp:revision>
  <dc:subject/>
  <dc:title/>
</cp:coreProperties>
</file>