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2017г.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; от 13.09.2017г. № 5/10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; от 13.09.2017г. № 5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26 961,0» цифрами «327 175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604 324,1» цифрами «604 538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3 004,0» цифрами «269 263,4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5 060,0» цифрами «306 419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3 004,0» цифрами «269 263,4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5 060,0» цифрами «306 419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9 цифры «2 697,0» на «2 91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заменить цифры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322 140,9» цифрами «332 974,6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/>
      </w:pPr>
      <w:r>
        <w:rPr/>
        <w:t xml:space="preserve">«203 740,6» </w:t>
      </w:r>
      <w:r>
        <w:rPr>
          <w:szCs w:val="24"/>
        </w:rPr>
        <w:t>цифрами «0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/>
      </w:pPr>
      <w:r>
        <w:rPr/>
        <w:t>«168 640,6»</w:t>
      </w:r>
      <w:r>
        <w:rPr>
          <w:szCs w:val="24"/>
        </w:rPr>
        <w:t xml:space="preserve">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33 и 34 считать пунктами 34 и 3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ункт 3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33. Предусмотреть досрочное получение бюджетного кредита в размере 1 000,0 тысяч рублей, предоставленного бюджету  Истринского муниципального района по договору №1 от 15.03.2010 года и реструктуризированного до 25.12.2019 года в соответствии с соглашением от 21.12.2016 год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Бужаровское на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Бужаровское 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Бужаровское на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Бужаров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Бужаровское на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Бужаров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13 к настоящему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426" w:hanging="0"/>
        <w:rPr>
          <w:szCs w:val="24"/>
        </w:rPr>
      </w:pPr>
      <w:r>
        <w:rPr>
          <w:szCs w:val="24"/>
        </w:rPr>
        <w:t>Управления Бужаровское городского округа Истра</w:t>
        <w:tab/>
        <w:t>М.И. Митюшк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9-13T10:57:00Z</cp:lastPrinted>
  <dcterms:modified xsi:type="dcterms:W3CDTF">2017-11-06T09:42:00Z</dcterms:modified>
  <cp:revision>27</cp:revision>
  <dc:subject/>
  <dc:title/>
</cp:coreProperties>
</file>