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255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 городского округа Истра </w:t>
      </w:r>
      <w:r>
        <w:rPr>
          <w:bCs/>
          <w:sz w:val="22"/>
          <w:szCs w:val="22"/>
          <w:lang w:val="en-US"/>
        </w:rPr>
        <w:t>от</w:t>
      </w:r>
      <w:r>
        <w:rPr>
          <w:bCs/>
          <w:sz w:val="22"/>
          <w:szCs w:val="22"/>
        </w:rPr>
        <w:t xml:space="preserve"> 28.06.2018г. №2/9</w:t>
      </w:r>
    </w:p>
    <w:p>
      <w:pPr>
        <w:pStyle w:val="Normal"/>
        <w:jc w:val="right"/>
        <w:rPr/>
      </w:pPr>
      <w:r>
        <w:rPr>
          <w:sz w:val="20"/>
          <w:szCs w:val="20"/>
        </w:rPr>
        <w:t>«Об утверждении отчета об исполнении бюджета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городского поселения Истра за 2017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ечень доходов бюджета муниципального образования городское поселение Истра, выпадающих в 2017 году, в связи с предоставлением льгот по налогам и сборам в соответствии с принятыми решениями Совета депутатов о введении на территории городского округа  Истр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стных налого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(тыс. рублей)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480"/>
        <w:gridCol w:w="1320"/>
        <w:gridCol w:w="1080"/>
        <w:gridCol w:w="1080"/>
      </w:tblGrid>
      <w:tr>
        <w:trPr/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для предоставления льготы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ьготная категор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адающие доход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 числе</w:t>
            </w:r>
          </w:p>
        </w:tc>
      </w:tr>
      <w:tr>
        <w:trPr/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зем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 физических лиц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ешение Совета депутатов городского округа Истра  от 09.11.2017 года № 16/12 «Об установлении налога на имущество физических лиц на территории городского  округа Истра Московской области»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– сироты, не имеющие источника собственного дох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>
          <w:trHeight w:val="220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ешение Совета депутатов городского округа Истра  от 09.11.2017 года № 17/12 «Об установлении земельного налога на территории городского  округа Истра »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изические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Муниципальным казенным и бюджетным учреждениям, органам местного самоуправления, автономным учреждениям, учредителем которых является муниципальное образование городское поселение Истра Истринского муниципального района и Истринский  муниципальный район  Московской обла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29:00Z</dcterms:created>
  <dc:creator>Ekonomist</dc:creator>
  <dc:description/>
  <cp:keywords/>
  <dc:language>en-US</dc:language>
  <cp:lastModifiedBy>Алёна Сергеевна Лисовская</cp:lastModifiedBy>
  <dcterms:modified xsi:type="dcterms:W3CDTF">2018-06-27T14:15:00Z</dcterms:modified>
  <cp:revision>30</cp:revision>
  <dc:subject/>
  <dc:title>Приложение № 2</dc:title>
</cp:coreProperties>
</file>