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сельского городского округа Истра материалы «О внесении изменений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Новопетр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/>
      </w:pPr>
      <w:r>
        <w:rPr/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Cs w:val="24"/>
        </w:rPr>
        <w:t>«1. Утвердить бюджет муниципального образования сельского поселения Новопетровское на 2017 год по доходам в сумме 109 756,0 тысяч рублей и по расходам в сумме 129 756,0 тысяч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Cs w:val="24"/>
        </w:rPr>
        <w:t>Установить предельный размер дефицита бюджета муниципального образования сельского поселения Новопетровское в сумме 20 000,0 тысяч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Cs w:val="24"/>
        </w:rPr>
        <w:t xml:space="preserve">Направить на погашение дефицита бюджета муниципального образования сельского поселения Новопетровское в 2017 году поступления из источников внутреннего финансирования дефицита бюджета муниципального образования сельского поселения Новопетровское в сумме 20 000,0 тысяч рублей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Cs w:val="24"/>
        </w:rPr>
        <w:t>Учесть в составе источников внутреннего финансирования дефицита бюджета муниципального образования сельского поселения Новопетровское на 2017 год уменьшение остатков средств на счетах по учету средств местного бюджета в сумме 20 000,0 тысяч рубл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ы 19 и 20 изложить в новой редакции: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/>
        <w:t xml:space="preserve">«19. </w:t>
        <w:tab/>
        <w:t>Утвердить объем межбюджетных трансфертов, получаемых из бюджетов других уровней в 2017 году в сумме 533,0 тысяч рублей, в 2018 году в сумме 829,0 тысяч рублей, в 2019 году в сумме 829,0 тысяч рублей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/>
        <w:t>20.</w:t>
        <w:tab/>
        <w:t>Утвердить объем расходов бюджета муниципального образования сельского поселения Новопетровское, исполняемых за счет средств субвенций из бюджетов других уровней для осуществления отдельных государственных полномочий на 2017 год в сумме 533,0 тысяч рублей, на 2018 год в сумме 829,0 тысяч рублей, на 2019 год в сумме 829,0 тысяч рубл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10 457,0» заменить цифрами «37 250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Новопетровское на 2017 год и плановый период 2018 и 2019 год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сельского поселения Новопе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Новопе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Новопетровское бюджету Истринского муниципального района 2017 год и плановый период 2018 и 2019 год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8 к настоящему Решению.</w:t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dcterms:modified xsi:type="dcterms:W3CDTF">2017-04-09T14:17:00Z</dcterms:modified>
  <cp:revision>5</cp:revision>
  <dc:subject/>
  <dc:title/>
</cp:coreProperties>
</file>