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4.12.2017г. № 12/14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Решение Совета депутатов сельского поселения Лучинское</w:t>
      </w:r>
    </w:p>
    <w:p>
      <w:pPr>
        <w:pStyle w:val="Heading3"/>
        <w:keepNext w:val="false"/>
        <w:widowControl w:val="false"/>
        <w:spacing w:before="0" w:after="60"/>
        <w:jc w:val="center"/>
        <w:rPr>
          <w:rFonts w:ascii="Times New Roman;Times New Roman" w:hAnsi="Times New Roman;Times New Roman" w:cs="Times New Roman;Times New Roman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 w:val="false"/>
          <w:sz w:val="24"/>
          <w:szCs w:val="24"/>
        </w:rPr>
        <w:t>«О бюджете муниципального образования сельского поселения Лучинское</w:t>
      </w:r>
    </w:p>
    <w:p>
      <w:pPr>
        <w:pStyle w:val="Heading3"/>
        <w:keepNext w:val="false"/>
        <w:widowControl w:val="false"/>
        <w:spacing w:before="0" w:after="60"/>
        <w:jc w:val="center"/>
        <w:rPr>
          <w:rFonts w:ascii="Times New Roman;Times New Roman" w:hAnsi="Times New Roman;Times New Roman" w:cs="Times New Roman;Times New Roman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 w:val="false"/>
          <w:sz w:val="24"/>
          <w:szCs w:val="24"/>
        </w:rPr>
        <w:t>на 2017 год и плановый период 2018 и 2019 годов»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Лучинское от 13.12.2016г. № 32 «О бюджете муниципального образования сельского поселения Лучинское на 2017 год и плановый период 2018 и 2019 годов»</w:t>
      </w:r>
      <w:r>
        <w:rPr/>
        <w:t xml:space="preserve"> (с учетом изменений, внесенных Решением от 22.02.2017г. № 1, от 12.04.2017 г №10/3, от 02.05.2017г. № 4/5, от 08.06.2017г. №25/6; от 13.09.2017г. №10/10; от 09.11.2017г. № 10/12)</w:t>
      </w:r>
      <w:r>
        <w:rPr>
          <w:szCs w:val="24"/>
        </w:rPr>
        <w:t xml:space="preserve"> Совет депутатов городского округа Истра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ЕШИЛ:</w:t>
      </w:r>
    </w:p>
    <w:p>
      <w:pPr>
        <w:pStyle w:val="1"/>
        <w:keepNext w:val="fals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keepNext w:val="false"/>
        <w:ind w:firstLine="720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20"/>
        <w:jc w:val="both"/>
        <w:rPr/>
      </w:pPr>
      <w:r>
        <w:rPr/>
        <w:t>Утвердить изменения бюджета муниципального образования сельского поселения Лучинское на 2017 год согласно приложению 1 к настоящему Решению.</w:t>
      </w:r>
    </w:p>
    <w:p>
      <w:pPr>
        <w:pStyle w:val="1"/>
        <w:keepNext w:val="false"/>
        <w:ind w:firstLine="720"/>
        <w:jc w:val="both"/>
        <w:rPr/>
      </w:pPr>
      <w:r>
        <w:rPr/>
      </w:r>
    </w:p>
    <w:p>
      <w:pPr>
        <w:pStyle w:val="1"/>
        <w:keepNext w:val="false"/>
        <w:ind w:firstLine="720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Лучинское от 13.12.2016г. № 32 «О бюджете муниципального образования сельского поселения Лучинское на 2017 год и плановый период 2018 и 2019 годов» (с учетом изменений, внесенных Решением от 22.02.2017г. № 1, от 12.04.2017 г №10/3, от 02.05.2017г. № 4/5, от 08.06.2017г. №25/6; от 13.09.2017г. №10/10; от 09.11.2017г. № 10/12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1 заменить цифры: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227 931,0» цифрами «206 339,0»;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232 031,1» цифрами «206 339,0»;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4 100,0» цифрами «0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19 заменить цифры «7 931,0» цифрами «7 583,6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28 заменить цифры «500,0» цифрами «1,0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29 заменить цифры «118 129,3» цифрами «104 304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сельского поселения Лучинское на 2017 год» к Решению Совета депутатов сельского поселения Лучинское «О бюджете муниципального образования сельского поселения Лучин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5 «Перечень главных администраторов источников внутреннего финансирования дефицита бюджета муниципального образования сельского поселения Лучинское на 2017 год и плановый период 2018 и 2019 годов» к Решению Совета депутатов сельского поселения Лучинское «О бюджете муниципального образования сельского поселения Лучин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Лучинское на 2017 год» к Решению Совета депутатов сельского поселения Лучинское «О бюджете муниципального образования сельского поселения Лучин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Лучин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Лучинское «О бюджете муниципального образования сельского поселения Лучин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Лучинское на 2017 год» к Решению Совета депутатов сельского поселения Лучинское «О бюджете муниципального образования сельского поселения Лучин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Лучин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Лучинское «О бюджете муниципального образования сельского поселения Лучинское на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Лучинское бюджету Истринского муниципального района 2017 год и плановый период 2018 и 2019 годов» к Решению Совета депутатов сельского поселения Лучинское «О бюджете муниципального образования сельского поселения Лучинское на 2017 год и плановый период 2018 и 2019 годов» изложить в редакции приложения 8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tabs>
          <w:tab w:val="clear" w:pos="709"/>
          <w:tab w:val="left" w:pos="779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Алёна Сергеевна Лисовская</cp:lastModifiedBy>
  <cp:lastPrinted>2017-06-05T18:29:00Z</cp:lastPrinted>
  <dcterms:modified xsi:type="dcterms:W3CDTF">2017-12-15T12:44:00Z</dcterms:modified>
  <cp:revision>30</cp:revision>
  <dc:subject/>
  <dc:title/>
</cp:coreProperties>
</file>