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___2017г. № 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О внесении изменений в Решение Совета депутатов сельского поселения Костровское </w:t>
      </w:r>
      <w:r>
        <w:rPr>
          <w:b/>
          <w:bCs/>
          <w:szCs w:val="24"/>
        </w:rPr>
        <w:t>«О бюджете муниципального образования сельского поселения Костровское на 2017 год и плановый период 2018 и 2019 годов»</w:t>
      </w:r>
    </w:p>
    <w:p>
      <w:pPr>
        <w:pStyle w:val="TextBody"/>
        <w:ind w:firstLine="56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Костровское от 13.12.2016 г. № 29/12 «О бюджете муниципального образования сельского поселения Костровское на 2017 год и плановый период 2018 и 2019 годов» (с учетом изменений, внесенных Решением от 18.01.2017г. № 1/1, от 21.02.2017г. №3/2) Совет депутатов городского округа Истра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Костровское на 2017 год согласно приложению 1 к настоящему Решению.</w:t>
      </w:r>
    </w:p>
    <w:p>
      <w:pPr>
        <w:pStyle w:val="1"/>
        <w:keepNext w:val="false"/>
        <w:ind w:left="360" w:hanging="0"/>
        <w:jc w:val="both"/>
        <w:rPr/>
      </w:pPr>
      <w:r>
        <w:rPr/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Костровское от 13.12.2016 г. № 29/12 «О бюджете муниципального образования сельского поселения Костровское на 2017 год и плановый период 2018 и 2019 годов» (с учетом изменений, внесенных Решением от 18.01.2017г. № 1/1, от 21.02.2017г. №3/2)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Cs w:val="24"/>
        </w:rPr>
        <w:t>«76 766,0» на «76 766,1»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Cs w:val="24"/>
        </w:rPr>
      </w:pPr>
      <w:r>
        <w:rPr>
          <w:szCs w:val="24"/>
        </w:rPr>
        <w:t>«18 990,0» на «18 990,1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1 цифры «773,7» заменить цифрами «697,7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0 цифры «22 981,3» заменить цифрами «37 954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Костровское на 2017 год и плановый период 2018 и 2019 годов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Костровское на 2017 год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Кост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Костровское на 2017 год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Кост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KLP</cp:lastModifiedBy>
  <dcterms:modified xsi:type="dcterms:W3CDTF">2017-04-09T13:19:00Z</dcterms:modified>
  <cp:revision>6</cp:revision>
  <dc:subject/>
  <dc:title/>
</cp:coreProperties>
</file>