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городского округа Истра  от           .       .2017 г.  №               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внесении изменений в Решение Совета депутатов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7 год и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Истринского муниципального района от 22.12.2016 г. № 2/11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Истринского муниципального района 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–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программы "Развитие транспортной системы России (2010 - 2020 годы)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И.о. начальника Управления по финансам и казначейству</w:t>
        <w:tab/>
        <w:t>И.А. Баркова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8:18:00Z</dcterms:created>
  <dc:creator>KTA</dc:creator>
  <dc:description/>
  <cp:keywords/>
  <dc:language>en-US</dc:language>
  <cp:lastModifiedBy>123</cp:lastModifiedBy>
  <cp:lastPrinted>2016-12-23T15:47:00Z</cp:lastPrinted>
  <dcterms:modified xsi:type="dcterms:W3CDTF">2017-04-05T05:33:00Z</dcterms:modified>
  <cp:revision>5</cp:revision>
  <dc:subject/>
  <dc:title>Справка</dc:title>
</cp:coreProperties>
</file>