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бсудив представленные руководителем администрации Истринского городского округ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Совет депутатов городского округа Истр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Истринского муниципального района на 2017 год и плановый период 2018 и 2019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00 953,0» цифрами «5 004 939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00 953,0» цифрами «5 058 680,5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0,0» цифрам «53 741,2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ь третьим абзацем пункт 1 следующего содержания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править на погашение дефицита бюджета Истринского муниципального района в 2017 году поступления из источников внутреннего финансирования дефицита бюджета Истринского муниципального района в сумме 53 741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.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1 540 346,3» цифрами «4 308 749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1 545 391,3» цифрами «4 433 268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.2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1 540 346,3» цифрами «4 308 749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1 545 391,3» цифрами «4 433 268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267 408,0» цифрами «3 271 394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621,0» цифрами «2 772 024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0» цифрами «2 887 877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39 521,0» цифрами «313 993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42 315,3» цифрами «55 615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42 315,3» цифрами «60 415,3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8 изложить в новой редакции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18. Бюджетные ассигнования Муниципального дорожного фонда Истринского муниципального района предусматриваются на финансирование мероприятий муниципальной программы Истринского муниципального района «Развитие дорожного хозяйства и транспортной системы Истринского муниципального района в 2017-2021 годах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2 683,0» цифрами «47 897,6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11 003,3» цифрами «40 435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8 671,0» цифрами «39 393,4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8 и 2019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.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плановый период 2018 и 2019 годов по разделам, подразделам, целевым статьям (программным и непрограммным направлениям деятельности) и группам и под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.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8 и 2019 годов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3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5T05:19:00Z</dcterms:modified>
  <cp:revision>18</cp:revision>
  <dc:subject/>
  <dc:title/>
</cp:coreProperties>
</file>