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08.06.2017г. № 17/6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О внесении изменений в Решение Совета депутатов городского поселения Истра «О бюджете муниципального образования городского поселения Истра на 2017 год и плановый период 2018 и 2019 годов»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rPr/>
      </w:pPr>
      <w:r>
        <w:rPr/>
        <w:t>Обсудив представленные руководителем администрации городского округа Истра материалы «О внесении изменений в Решение Совета депутатов городского поселения Истра от 20.12.2016г. № 11/11 «О бюджете муниципального образования городского поселения Истра на 2017 год и плановый период 2018 и 2019 годов» (с учетом изменений, внесенных Решением от 18.01.2017г. № 1/1 от 30.01.2017г. №2/1, от 12.04.2017г. №2/3), Совет депутатов городского округа Истра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1"/>
        <w:keepNext w:val="false"/>
        <w:ind w:firstLine="709"/>
        <w:jc w:val="center"/>
        <w:rPr/>
      </w:pPr>
      <w:r>
        <w:rPr/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Утвердить изменения бюджета </w:t>
      </w:r>
      <w:r>
        <w:rPr/>
        <w:t>городского поселения Истра</w:t>
      </w:r>
      <w:r>
        <w:rPr>
          <w:szCs w:val="24"/>
        </w:rPr>
        <w:t xml:space="preserve"> на 2017 год и плановый период 2018 и 2019 годов согласно приложению 1 к настоящему Решению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Внести в Решение Совета депутатов городского поселения Истра от 20.12.2016г. № 11/1 «О бюджете муниципального образования городского поселения Истра на 2017 год и плановый период 2018 и 2019 годов» (с учетом изменений, внесенных Решением от 18.01.2017г. № 1/1 от 30.01.2017г. №2/1, от 12.04.2017г. №2/3), следующие изменения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1 заменить цифры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/>
      </w:pPr>
      <w:r>
        <w:rPr>
          <w:szCs w:val="24"/>
        </w:rPr>
        <w:t>«312 938,0» цифрами «471 283,0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/>
      </w:pPr>
      <w:r>
        <w:rPr>
          <w:szCs w:val="24"/>
        </w:rPr>
        <w:t>«318 382,2» цифрами «476 727,2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Дополнить пункт 18 абзацем следующего содержания:</w:t>
      </w:r>
    </w:p>
    <w:p>
      <w:pPr>
        <w:pStyle w:val="ConsPlusNormal"/>
        <w:ind w:firstLine="540"/>
        <w:jc w:val="both"/>
        <w:rPr/>
      </w:pPr>
      <w:r>
        <w:rPr>
          <w:szCs w:val="24"/>
        </w:rPr>
        <w:t>«</w:t>
      </w:r>
      <w:r>
        <w:rPr/>
        <w:t>В соответствии с Соглашением об информационном взаимодействии, данные по лицевым счетам администратора доходов бюджета поселения передаются в Управление по финансам и казначейству Истринского муниципального района, уполномоченному для этих целей</w:t>
      </w:r>
      <w:r>
        <w:rPr>
          <w:szCs w:val="24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19 цифры «450,0» заменить цифрами «810,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26 цифры «142 975,0» заменить цифрами «298 246,9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30 цифры «1 100,0» заменить цифрами «159 445,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 «Поступление доходов по основным источникам в бюджет муниципального образования городского поселения Истра на 2017 год» к Решению Совета депутатов городского поселения «О бюджете муниципального образования городского поселения Истра на 2016 год и плановый период 2017 и 2018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4 «Перечень главных администраторов (администраторов) доходов бюджета муниципального образования городского поселения Истра на 2017 год и плановый период 2018 и 2019 годов» к Решению Совета депутатов городского поселения «О бюджете муниципального образования городского поселения Истра на 2016 год и плановый период 2017 и 2018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6 «Источники внутреннего финансирования дефицита бюджета муниципального образования городского поселения Истра на 2017 год» к Решению Совета депутатов городского поселения «О бюджете муниципального образования городского поселения Истра на 2016 год и плановый период 2017 и 2018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8 «Расходы бюджета муниципального образования городского поселения Истра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городского поселения Истра «О бюджете муниципального образования городского поселения Истра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0 «Ведомственная структура расходов бюджета муниципального образования городского поселения Истра на 2017 год» к Решению Совета депутатов городского поселения Истра «О бюджете муниципального образования городского поселения Истра на 2017 год и плановый период 2018 и 2019 годов» изложить в редакции приложения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городского поселения Истра на 2016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городского поселения Истра «О бюджете муниципального образования городского поселения Истра на 2016 год и плановый период 2017 и 2018 годов» изложить в редакции приложения 7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4 «Межбюджетные трансферты из бюджета муниципального образования городского поселения Истра бюджету Истринского муниципального района на 2017 год и плановый период 2018 и 2019 годов» к Решению Совета депутатов городского поселения Истра «О бюджете муниципального образования городского поселения Истра на 2017 год и плановый период 2018 и 2019 годов» изложить в редакции приложения 8 к настоящему Решению.</w:t>
      </w:r>
    </w:p>
    <w:p>
      <w:pPr>
        <w:pStyle w:val="1"/>
        <w:keepNext w:val="false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"/>
        <w:keepNext w:val="false"/>
        <w:ind w:firstLine="709"/>
        <w:jc w:val="both"/>
        <w:rPr>
          <w:b/>
          <w:b/>
          <w:bCs/>
        </w:rPr>
      </w:pPr>
      <w:r>
        <w:rPr>
          <w:b/>
          <w:bCs/>
        </w:rPr>
        <w:t>Статья 3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clear" w:pos="709"/>
          <w:tab w:val="left" w:pos="993" w:leader="none"/>
          <w:tab w:val="left" w:pos="1134" w:leader="none"/>
        </w:tabs>
        <w:ind w:firstLine="709"/>
        <w:rPr/>
      </w:pPr>
      <w:r>
        <w:rPr/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Проект решения согласован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Руководитель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А.Г.Дунае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постоянной депутатской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комиссии по бюджету, налогам, финансам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и экономической политике</w:t>
        <w:tab/>
        <w:t>И.И. Влас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комиссии по вопросам законности,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аграрной политики, землепользования, природных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ресурсов и экологии</w:t>
        <w:tab/>
        <w:t>Г.В. Гор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Управляющий делами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В.Ю. Пальмин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Начальник юридического управления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администрации городского округа Истра</w:t>
        <w:tab/>
        <w:t>Е.А. Крук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.о. начальника Управления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о финансам и казначейству</w:t>
      </w:r>
    </w:p>
    <w:p>
      <w:pPr>
        <w:pStyle w:val="Normal"/>
        <w:tabs>
          <w:tab w:val="clear" w:pos="709"/>
          <w:tab w:val="left" w:pos="7797" w:leader="none"/>
        </w:tabs>
        <w:rPr/>
      </w:pPr>
      <w:r>
        <w:rPr>
          <w:szCs w:val="24"/>
        </w:rPr>
        <w:t xml:space="preserve">городского округа Истра </w:t>
        <w:tab/>
        <w:t>И.А. Баркова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/>
      </w:pPr>
      <w:r>
        <w:rPr>
          <w:szCs w:val="24"/>
        </w:rPr>
        <w:t>Исполнитель: начальник Территориального</w:t>
      </w:r>
    </w:p>
    <w:p>
      <w:pPr>
        <w:pStyle w:val="Normal"/>
        <w:tabs>
          <w:tab w:val="clear" w:pos="709"/>
          <w:tab w:val="left" w:pos="7513" w:leader="none"/>
        </w:tabs>
        <w:rPr/>
      </w:pPr>
      <w:r>
        <w:rPr>
          <w:szCs w:val="24"/>
        </w:rPr>
        <w:t>Управления Истра городского округа Истра</w:t>
        <w:tab/>
        <w:t>Н.В. Гузенко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Тел.8(498-31)6-34-51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3:00Z</dcterms:created>
  <dc:creator>Волкова</dc:creator>
  <dc:description/>
  <cp:keywords/>
  <dc:language>en-US</dc:language>
  <cp:lastModifiedBy>Orgotdel6</cp:lastModifiedBy>
  <cp:lastPrinted>2017-06-05T15:04:00Z</cp:lastPrinted>
  <dcterms:modified xsi:type="dcterms:W3CDTF">2017-06-14T10:00:00Z</dcterms:modified>
  <cp:revision>10</cp:revision>
  <dc:subject/>
  <dc:title/>
</cp:coreProperties>
</file>