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_______2017г. № _______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О внесении изменений в Решение Совета депутатов городского поселения Истра «О бюджете муниципального образования городского поселения Истра на 2017 год и плановый период 2018 и 2019 годов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/>
      </w:pPr>
      <w:r>
        <w:rPr/>
        <w:t>Обсудив представленные руководителем администрации городского округа Истра материалы «О внесении изменений в Решение Совета депутатов городского поселения Истра от 20.12.2016г. № 11/11 «О бюджете муниципального образования городского поселения Истра на 2017 год и плановый период 2018 и 2019 годов» (с учетом изменений, внесенных Решением от 18.01.2017г. № 1/1 от 30.01.2017г. №2/1, от 12.04.2017г. №2/3; от 08.06.2017г. №2/6), Совет депутатов городского округа Истра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1"/>
        <w:keepNext w:val="false"/>
        <w:ind w:firstLine="709"/>
        <w:jc w:val="center"/>
        <w:rPr/>
      </w:pPr>
      <w:r>
        <w:rPr/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Утвердить изменения бюджета </w:t>
      </w:r>
      <w:r>
        <w:rPr/>
        <w:t>городского поселения Истра</w:t>
      </w:r>
      <w:r>
        <w:rPr>
          <w:szCs w:val="24"/>
        </w:rPr>
        <w:t xml:space="preserve"> на 2017 год согласно приложению 1 к настоящему Решению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городского поселения Истра от 20.12.2016г. № 11/1 «О бюджете муниципального образования городского поселения Истра на 2017 год и плановый период 2018 и 2019 годов» (с учетом изменений, внесенных Решением от 18.01.2017г. № 1/1 от 30.01.2017г. №2/1, от 12.04.2017г. №2/3; от 08.06.2017г. №2/6),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/>
      </w:pPr>
      <w:r>
        <w:rPr>
          <w:szCs w:val="24"/>
        </w:rPr>
        <w:t>«471 283,0» цифрами «470 325,0»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«476 727,2» цифрами «482 343,6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«5 444,2» цифрами «12 018,6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4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Cs w:val="24"/>
        </w:rPr>
        <w:t>«0» цифрами «158 487,0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«0» цифрами «5 761,0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«0» цифрами «6 337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26 цифры «298 246,9» заменить цифрами «328 647,8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Исключить пункт 3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ункты 31-32 считать пунктами 30-3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городского поселения Истра на 2017 год» к Решению Совета депутатов городского поселения «О бюджете муниципального образования городского поселения Истра на 2016 год и плановый период 2017 и 2018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4 «Перечень главных администраторов (администраторов) доходов бюджета муниципального образования городского поселения Истра на 2017 год и плановый период 2018 и 2019 годов» к Решению Совета депутатов городского поселения «О бюджете муниципального образования городского поселения Истра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городского поселения Истра на 2017 год» к Решению Совета депутатов городского поселения «О бюджете муниципального образования городского поселения Истра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городского поселения Истра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Истра «О бюджете муниципального образования городского поселения Истра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городского поселения Истра на 2017 год» к Решению Совета депутатов городского поселения Истра «О бюджете муниципального образования городского поселения Истра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городского поселения Истра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Истра «О бюджете муниципального образования городского поселения Истра на 2017 год и плановый период 2018 и 2019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4 «Межбюджетные трансферты из бюджета муниципального образования городского поселения Истра бюджету Истринского муниципального района на 2017 год и плановый период 2018 и 2019 годов» к Решению Совета депутатов городского поселения Истра «О бюджете муниципального образования городского поселения Истра на 2017 год и плановый период 2018 и 2019 годов» изложить в редакции приложения 8 к настоящему Решению.</w:t>
      </w:r>
    </w:p>
    <w:p>
      <w:pPr>
        <w:pStyle w:val="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9"/>
          <w:tab w:val="left" w:pos="993" w:leader="none"/>
          <w:tab w:val="left" w:pos="1134" w:leader="none"/>
        </w:tabs>
        <w:ind w:firstLine="709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/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left" w:pos="7513" w:leader="none"/>
        </w:tabs>
        <w:rPr/>
      </w:pPr>
      <w:r>
        <w:rPr>
          <w:szCs w:val="24"/>
        </w:rPr>
        <w:t>Управления Истра городского округа Истра</w:t>
        <w:tab/>
        <w:t>Н.В. Гузенко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6-34-51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KLP</cp:lastModifiedBy>
  <cp:lastPrinted>2017-06-05T15:04:00Z</cp:lastPrinted>
  <dcterms:modified xsi:type="dcterms:W3CDTF">2017-09-07T08:34:00Z</dcterms:modified>
  <cp:revision>20</cp:revision>
  <dc:subject/>
  <dc:title/>
</cp:coreProperties>
</file>