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08.06.2017г. № 21/6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jc w:val="center"/>
        <w:rPr/>
      </w:pPr>
      <w:r>
        <w:rPr>
          <w:b/>
        </w:rPr>
        <w:t>О внесении изменений в Решение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каревское от 19.12.2016г. № 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) Совет депутатов городского округа Истр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каревское на 2017 год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каревское от 19.12.2016г. № 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75 662,0» цифрами «136 630,0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75 610,0» цифрами «136 578,0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19 393,3» заменить цифрами «20 393,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Букаревское на 2017 год и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кар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кар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каревское бюджету Истринского муниципального района 2017 год и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dcterms:modified xsi:type="dcterms:W3CDTF">2017-06-14T09:52:00Z</dcterms:modified>
  <cp:revision>10</cp:revision>
  <dc:subject/>
  <dc:title/>
</cp:coreProperties>
</file>