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5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2/5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О бюджете муниципального образования городского поселения Дедов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2017 год и плановый период 2018 и 2019 годов»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Дедовск от </w:t>
      </w:r>
      <w:r>
        <w:rPr>
          <w:u w:val="single"/>
        </w:rPr>
        <w:t>13.12.2016 г</w:t>
      </w:r>
      <w:r>
        <w:rPr/>
        <w:t xml:space="preserve">. </w:t>
      </w:r>
      <w:r>
        <w:rPr>
          <w:u w:val="single"/>
        </w:rPr>
        <w:t>№ 71</w:t>
      </w:r>
      <w:r>
        <w:rPr/>
        <w:t xml:space="preserve">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) Совет депутатов городского округа Истр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городского поселения Дедовск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Дедовск от 13.12.2016 г. № 71 «О бюджете муниципального образования городского поселения Дедовск на 2017 год и плановый период 2018 и 2019 годов» (с учетом изменений, внесенных Решением от 31.01.2017г. № 2, от 12.04.2017 г. №3/3)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117 099,4» заменить цифрами «112 831,4»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8 «Расходы бюджета муниципального образования городского поселения Дедовск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Дедовск на 2017 год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2 «Расходы бюджета городского поселения Дедовск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городского поселения Дедовск бюджету Истринского муниципального района на 2017 год и плановый период 2018 и 2019 годов» к Решению Совета депутатов городского поселения Дедовск «О бюджете муниципального образования городского поселения Дедовск на 2017 год и плановый период 2018 и 2019 годов» изложить в редакции приложения 5 к настоящему Решению.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/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4-08T15:29:00Z</cp:lastPrinted>
  <dcterms:modified xsi:type="dcterms:W3CDTF">2017-05-02T12:42:00Z</dcterms:modified>
  <cp:revision>16</cp:revision>
  <dc:subject/>
  <dc:title/>
</cp:coreProperties>
</file>