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09.11.2017г. № 15/12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г. №15/10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 г. №15/10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«99 014,0» цифрами «99 058,0»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«173 979,0» цифрами «166 777,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74 965,0» цифрами «67 719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96 620,0» цифрами « 65 834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96 620,0» цифрами «65 834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96 620,0» цифрами «65 834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96 636,0» цифрами «65 834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заменить цифры «2 674,0» цифрами «2 718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80</w:t>
      </w:r>
      <w:r>
        <w:rPr/>
        <w:t> 121,5</w:t>
      </w:r>
      <w:r>
        <w:rPr>
          <w:szCs w:val="24"/>
        </w:rPr>
        <w:t>» заменить цифрами «82</w:t>
      </w:r>
      <w:r>
        <w:rPr/>
        <w:t> 615,3</w:t>
      </w:r>
      <w:r>
        <w:rPr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 30 785,0» цифрами «0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30 801,7» цифрами «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1 цифры «7</w:t>
      </w:r>
      <w:r>
        <w:rPr/>
        <w:t> 950,0</w:t>
      </w:r>
      <w:r>
        <w:rPr>
          <w:szCs w:val="24"/>
        </w:rPr>
        <w:t>» заменить цифрами «5 450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 образования сельского поселения Ядроминское на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Ядроминское на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9 «Расходы бюджета муниципального образования сельского поселения Ядромин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8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Ядроминское на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Ядромин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Ядроминское на 2017 год и на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3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Ядроминское городского округа Истра</w:t>
        <w:tab/>
        <w:t>А.В. Сал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 9-39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11-03T19:48:00Z</cp:lastPrinted>
  <dcterms:modified xsi:type="dcterms:W3CDTF">2017-11-09T14:41:00Z</dcterms:modified>
  <cp:revision>25</cp:revision>
  <dc:subject/>
  <dc:title/>
</cp:coreProperties>
</file>