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8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89 656,0» цифрами «92 166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3 604,2» цифрами «126 267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33 948,2» цифрами «34 101,2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67,0» заменить цифрами «2 777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1 цифры «654,5» заменить цифрами «426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43 967,0» заменить цифрами «48 13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9-14T13:04:00Z</dcterms:modified>
  <cp:revision>17</cp:revision>
  <dc:subject/>
  <dc:title/>
</cp:coreProperties>
</file>