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17г. № 12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; от 13.09.2017г. №12/10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и плановый период 2018 и 2019 годов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; от 13.09.2017г. №12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87 287,0» цифрами «387 463,0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88 106,5» цифрами «567 302,5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200 819,5» на «179 83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  <w:t>«373 290,0» цифрами «362 460,0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  <w:t>«373 290,0» цифрами «362 460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Cs w:val="24"/>
        </w:rPr>
        <w:t>«129 524,0» цифрами «118 694,0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Cs w:val="24"/>
        </w:rPr>
        <w:t>«81 815» цифрами «70 985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19 цифры «2 573,0» заменить цифрами «2 749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30 заменить цифр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  <w:t>«306 737,5» цифрами «296 392,2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  <w:t>«</w:t>
      </w:r>
      <w:r>
        <w:rPr/>
        <w:t>10 830,0</w:t>
      </w:r>
      <w:r>
        <w:rPr>
          <w:szCs w:val="24"/>
        </w:rPr>
        <w:t>» цифрами «0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  <w:t>«</w:t>
      </w:r>
      <w:r>
        <w:rPr/>
        <w:t>10 830,0</w:t>
      </w:r>
      <w:r>
        <w:rPr>
          <w:szCs w:val="24"/>
        </w:rPr>
        <w:t>» цифрами «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33 и 34 считать пунктами 34 и 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33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33. Предусмотреть досрочное получение  бюджетного кредита в размере 20 000,0 тысяч рублей, предоставленного бюджету муниципальное образование Истринский муниципальный район  по договору №3 от 15.03.2010 года и реструктуризированного до 25.12.2019 года в соответствии с соглашением от 21.12.2016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Обушковское на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Обушковское 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Обушковское на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9 «Расходы бюджета муниципального образования сельского поселения Обушко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Обушковское на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Обушковское на плановый период 2018 и 2019 годов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13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8"/>
          <w:tab w:val="left" w:pos="7797" w:leader="none"/>
        </w:tabs>
        <w:ind w:right="-426" w:hanging="0"/>
        <w:rPr>
          <w:szCs w:val="24"/>
        </w:rPr>
      </w:pPr>
      <w:r>
        <w:rPr>
          <w:szCs w:val="24"/>
        </w:rPr>
        <w:t>Управления Обушковское городского округа Истра</w:t>
        <w:tab/>
        <w:t>Л.В. Дмитриева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Тел.8(498-31)5-77-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8:30:00Z</cp:lastPrinted>
  <dcterms:modified xsi:type="dcterms:W3CDTF">2017-11-09T14:33:00Z</dcterms:modified>
  <cp:revision>28</cp:revision>
  <dc:subject/>
  <dc:title/>
</cp:coreProperties>
</file>