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shd w:fill="FFFFFF" w:val="clea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hd w:fill="FFFFFF" w:val="clear"/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2644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shd w:fill="FFFFFF" w:val="clear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МОСКОВСКОЙ 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0.08.2017г.</w:t>
      </w:r>
      <w:r>
        <w:rPr>
          <w:rFonts w:cs="Times New Roman" w:ascii="Times New Roman" w:hAnsi="Times New Roman"/>
          <w:b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1/9                       </w:t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66"/>
        <w:shd w:fill="FFFFFF" w:val="clear"/>
        <w:spacing w:before="5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 рассмотрении проекта решения Совета депутатов городского округа Истра «О внесении изменений и дополнений в Устав Истринского муниципального района Московской области»  и назначении публичных слушаний </w:t>
      </w:r>
    </w:p>
    <w:p>
      <w:pPr>
        <w:pStyle w:val="66"/>
        <w:shd w:fill="FFFFFF" w:val="clear"/>
        <w:spacing w:before="57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ubtitle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соответствии со  ст. 28, ст. 35, ст. 44 Федерального закона от 06.10.2003 г. № 131-ФЗ "Об общих принципах организации местного самоуправления в Российской Федерации", на основании Положения о порядке организации и проведения публичных слушаний в городском округе Истра Московской области, утвержденного решением Совета депутатов городского округа Истра  от 17.08.2017г. № 4/8,  рассмотрев проект решения Совета депутатов городского округа Истра «О внесении изменений и дополнений в Устав Истринского муниципального района Московской области», Совет депутатов городского округа Истра, решил:</w:t>
      </w:r>
    </w:p>
    <w:p>
      <w:pPr>
        <w:pStyle w:val="Subtitle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numPr>
          <w:ilvl w:val="0"/>
          <w:numId w:val="1"/>
        </w:numPr>
        <w:shd w:fill="FFFFFF" w:val="clear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Согласиться с предложенным  проектом  решения Совета депутатов городского округа Истра «О внесении изменений и дополнений в Устав Истринского муниципального района Московской област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(прилагается). </w:t>
      </w:r>
    </w:p>
    <w:p>
      <w:pPr>
        <w:pStyle w:val="Subtitle"/>
        <w:numPr>
          <w:ilvl w:val="0"/>
          <w:numId w:val="1"/>
        </w:numPr>
        <w:shd w:fill="FFFFFF" w:val="clear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публиковать проект  решения Совета депутатов городского округа Истра «О внесении изменений и дополнений в Устав Истринского муниципального района Московской области» в газете «Истринские Вести» и разместить на интернет-сайте органов местного самоуправления городского округа Истра. </w:t>
      </w:r>
    </w:p>
    <w:p>
      <w:pPr>
        <w:pStyle w:val="Subtitle"/>
        <w:numPr>
          <w:ilvl w:val="0"/>
          <w:numId w:val="1"/>
        </w:numPr>
        <w:shd w:fill="FFFFFF" w:val="clear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публиковать в  газете «Истринские Вести» и разместить на интернет-сайте органов местного самоуправления городского округа Истра Порядок учета предложений и участия граждан в обсуждении проекта Устава муниципального образования «Городской округ Истра Московской области», проекта муниципального правового акта о внесении изменений и дополнений в Устав муниципального образования «Городской округ Истра Московской области», утвержденный решением Совета депутатов городского округа Истра от 17.08.2017  № 3/8.</w:t>
      </w:r>
    </w:p>
    <w:p>
      <w:pPr>
        <w:pStyle w:val="Subtitle"/>
        <w:numPr>
          <w:ilvl w:val="0"/>
          <w:numId w:val="1"/>
        </w:numPr>
        <w:shd w:fill="FFFFFF" w:val="clear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Назначить публичные слушания по проекту решения Совета депутатов городского округа Истра «О внесении изменений и дополнений в Устав Истринского муниципального района Московской области»  на 02.10.2017 года на  14-30 в администрации городского округа Истра по адресу: г. Истра, пл. Революции, д.4, зал заседаний 3 этаж.</w:t>
      </w:r>
    </w:p>
    <w:p>
      <w:pPr>
        <w:pStyle w:val="Subtitle"/>
        <w:numPr>
          <w:ilvl w:val="0"/>
          <w:numId w:val="1"/>
        </w:numPr>
        <w:shd w:fill="FFFFFF" w:val="clear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Настоящее решение Совета депутатов опубликовать в газете «Истринские Вести» и разместить на интернет-сайте органов местного самоуправления городского округа Истра.</w:t>
      </w:r>
    </w:p>
    <w:p>
      <w:pPr>
        <w:pStyle w:val="Subtitle"/>
        <w:numPr>
          <w:ilvl w:val="0"/>
          <w:numId w:val="1"/>
        </w:numPr>
        <w:shd w:fill="FFFFFF" w:val="clear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С момента опубликования данного решения участники публичных слушаний считаются оповещенными о времени и месте проведения публичных слушаний. </w:t>
      </w:r>
    </w:p>
    <w:p>
      <w:pPr>
        <w:pStyle w:val="66"/>
        <w:shd w:fill="FFFFFF" w:val="clear"/>
        <w:ind w:firstLine="851"/>
        <w:jc w:val="left"/>
        <w:rPr>
          <w:rFonts w:ascii="Times New Roman" w:hAnsi="Times New Roman" w:cs="Times New Roman"/>
          <w:b/>
          <w:b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3"/>
          <w:sz w:val="24"/>
          <w:szCs w:val="24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</w:rPr>
        <w:t>Глава городского округа Истра</w:t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Г. Скворцов</w:t>
      </w: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</w:rPr>
        <w:t xml:space="preserve"> </w:t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w w:val="103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iosCond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tyle17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6">
    <w:name w:val="6х6"/>
    <w:basedOn w:val="Normal"/>
    <w:qFormat/>
    <w:pPr>
      <w:autoSpaceDE w:val="false"/>
      <w:spacing w:lineRule="atLeast" w:line="134" w:before="0" w:after="0"/>
      <w:jc w:val="both"/>
      <w:textAlignment w:val="center"/>
    </w:pPr>
    <w:rPr>
      <w:rFonts w:ascii="HeliosCond;Arial" w:hAnsi="HeliosCond;Arial" w:cs="HeliosCond;Arial"/>
      <w:color w:val="000000"/>
      <w:sz w:val="13"/>
      <w:szCs w:val="13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mbria" w:hAnsi="Cambria" w:eastAsia="MS ??;Arial Unicode MS" w:cs="Cambria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00:00Z</dcterms:created>
  <dc:creator>Vestka_2</dc:creator>
  <dc:description/>
  <cp:keywords/>
  <dc:language>en-US</dc:language>
  <cp:lastModifiedBy>Алёна Сергеевна Лисовская</cp:lastModifiedBy>
  <cp:lastPrinted>2017-01-25T10:14:00Z</cp:lastPrinted>
  <dcterms:modified xsi:type="dcterms:W3CDTF">2017-08-25T09:33:00Z</dcterms:modified>
  <cp:revision>3</cp:revision>
  <dc:subject/>
  <dc:title> </dc:title>
</cp:coreProperties>
</file>