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10" w:leader="none"/>
        </w:tabs>
        <w:ind w:left="993" w:hanging="0"/>
        <w:rPr/>
      </w:pPr>
      <w:r>
        <w:rPr/>
        <w:t xml:space="preserve">         </w:t>
      </w:r>
      <w:r>
        <w:rPr>
          <w:b/>
        </w:rPr>
        <w:t xml:space="preserve">Приложение № 8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709" w:hanging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 Решению Совета депутатов городского округа Истра от 08.06.2017г. №1/6.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Истринского муниципального района за 2016 год»  </w:t>
      </w:r>
    </w:p>
    <w:p>
      <w:pPr>
        <w:pStyle w:val="Normal"/>
        <w:tabs>
          <w:tab w:val="clear" w:pos="708"/>
          <w:tab w:val="left" w:pos="2410" w:leader="none"/>
          <w:tab w:val="left" w:pos="462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Распределение ассигнований из бюджета Истрин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а погашение и обслуживание муниципального долга Истринского муниципального района за 2016 год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939790" cy="258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60"/>
                              <w:gridCol w:w="1800"/>
                              <w:gridCol w:w="1568"/>
                              <w:gridCol w:w="1672"/>
                              <w:gridCol w:w="16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6 г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6 г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6 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креди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диты кредитных организаций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818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818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60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60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погашению и обслуживанию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8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8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3.15pt;mso-wrap-distance-left:9pt;mso-wrap-distance-right:9pt;mso-wrap-distance-top:0pt;mso-wrap-distance-bottom:0pt;margin-top:-1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60"/>
                        <w:gridCol w:w="1800"/>
                        <w:gridCol w:w="1568"/>
                        <w:gridCol w:w="1672"/>
                        <w:gridCol w:w="16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долгового обязательства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6 г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6 г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6 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креди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диты кредитных организаций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818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818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600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60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погашению и обслуживанию внутреннего муниципального дол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8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8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И.о. начальника Управления </w:t>
      </w:r>
    </w:p>
    <w:p>
      <w:pPr>
        <w:pStyle w:val="Normal"/>
        <w:ind w:left="360" w:hanging="0"/>
        <w:jc w:val="both"/>
        <w:rPr/>
      </w:pPr>
      <w:r>
        <w:rPr/>
        <w:t>по финансам и казначейству</w:t>
      </w:r>
    </w:p>
    <w:p>
      <w:pPr>
        <w:pStyle w:val="Normal"/>
        <w:ind w:left="360" w:hanging="0"/>
        <w:jc w:val="both"/>
        <w:rPr/>
      </w:pPr>
      <w:r>
        <w:rPr/>
        <w:t xml:space="preserve">городского округа Истра                      ____________                  </w:t>
        <w:tab/>
        <w:tab/>
        <w:tab/>
        <w:t>И.А. Баркова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1:00Z</dcterms:created>
  <dc:creator>JALI</dc:creator>
  <dc:description/>
  <cp:keywords/>
  <dc:language>en-US</dc:language>
  <cp:lastModifiedBy>Алёна Сергеевна Лисовская</cp:lastModifiedBy>
  <cp:lastPrinted>2013-03-29T14:41:00Z</cp:lastPrinted>
  <dcterms:modified xsi:type="dcterms:W3CDTF">2017-06-14T08:33:00Z</dcterms:modified>
  <cp:revision>77</cp:revision>
  <dc:subject/>
  <dc:title>                                                                                                                   Приложение </dc:title>
</cp:coreProperties>
</file>