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2017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 08.06.2017г. № 21/6; от 13.09.2017г. №6/10; от 09.11.2017г. № 6/12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08.06.2017г. № 21/6; от 13.09.2017г. №6/10; от 09.11.2017г. № 6/12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0 433,8» цифрами «120 227,1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23 414,9» цифрами «120 227,1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 981,1» цифрами «0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 «65 946,1» цифрами «65 830,4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1 цифры «196,2» заменить цифрами «194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Букаревское городского округа Истра</w:t>
        <w:tab/>
        <w:t>Т.В.Кулаг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9-51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9-06T10:21:00Z</cp:lastPrinted>
  <dcterms:modified xsi:type="dcterms:W3CDTF">2017-12-07T10:10:00Z</dcterms:modified>
  <cp:revision>23</cp:revision>
  <dc:subject/>
  <dc:title/>
</cp:coreProperties>
</file>