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25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городского округа Истра от 28.06.2018г. №3/9</w:t>
            </w:r>
          </w:p>
        </w:tc>
      </w:tr>
      <w:tr>
        <w:trPr>
          <w:trHeight w:val="255" w:hRule="atLeast"/>
        </w:trPr>
        <w:tc>
          <w:tcPr>
            <w:tcW w:w="102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утверждении отчета  об исполнении бюджета  муниципальн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ования городского поселения Дедовск за 2017 год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доходов бюджета муниципального образования городское поселение Дедовск, выпадающих в 2017 году, в связи с предоставлением льгот по налогам и сборам в соответствии с принятыми решениями Совета депутатов о введении на территории городского округа  Истра местных налог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(тыс. рублей)                                                                                                  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480"/>
        <w:gridCol w:w="1320"/>
        <w:gridCol w:w="1080"/>
        <w:gridCol w:w="1080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ие для предоставления льготы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ьготная категор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адающие доход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 числе</w:t>
            </w:r>
          </w:p>
        </w:tc>
      </w:tr>
      <w:tr>
        <w:trPr>
          <w:trHeight w:val="465" w:hRule="atLeast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зем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ешение Совета депутатов городского округа Истра  от 09.11.2017 года № 16/12 «Об установлении налога на имущество физических лиц на территории городского  округа Истра Московской области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сироты, не имеющие источника собственного дох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</w:t>
            </w:r>
          </w:p>
        </w:tc>
      </w:tr>
      <w:tr>
        <w:trPr>
          <w:trHeight w:val="2201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ешение Совета депутатов городского округа Истра  от 09.11.2017 года № 17/12 «Об установлении земельного налога на территории городского  округа Истра »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изические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Юридические л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9:00Z</dcterms:created>
  <dc:creator>Ekonomist</dc:creator>
  <dc:description/>
  <cp:keywords/>
  <dc:language>en-US</dc:language>
  <cp:lastModifiedBy>Алёна Сергеевна Лисовская</cp:lastModifiedBy>
  <dcterms:modified xsi:type="dcterms:W3CDTF">2018-06-27T14:26:00Z</dcterms:modified>
  <cp:revision>31</cp:revision>
  <dc:subject/>
  <dc:title>Приложение № 2</dc:title>
</cp:coreProperties>
</file>