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739140" cy="944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14.12.2017г. № 24/14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муниципального имущества путём дополните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уска ценных бумаг АО «Истринская теплосеть»</w:t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 (далее – Федеральный закон о приватизации), рассмотрев обращение АО «Истринская теплосеть» от 07.04.2017 №833-04,             от 07.06.2017 №1369-04, Совет депутатов городского округа Истра Московской области</w:t>
      </w:r>
    </w:p>
    <w:p>
      <w:pPr>
        <w:pStyle w:val="Heading1"/>
        <w:shd w:fill="FFFFFF" w:val="clear"/>
        <w:spacing w:lineRule="atLeast" w:line="24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4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Осуществить приватизацию имущества теплоснабжения муниципальных предприятий согласно приложению №1, остаточной стоимостью 87 009 895,50 (Восемьдесят семь миллионов девять тысяч восемьсот девяносто пять рублей 50 копеек). </w:t>
      </w:r>
    </w:p>
    <w:p>
      <w:pPr>
        <w:pStyle w:val="Style14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пределить способ приватизации - внесение имущества в качестве увеличения уставного капитала акционерного общества «Истринская теплосеть» путем дополнительной эмиссии акций, с закреплением акций акционерного общества за городским округом Истра Московской области на праве собственности.</w:t>
      </w:r>
    </w:p>
    <w:p>
      <w:pPr>
        <w:pStyle w:val="Style14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становить, что стоимость имущества, вносимого в оплату увеличения уставного капитала определить на основании отчета независимого оценщика подготовленного в соответствии с Федеральным законом от 29.07.1998 № 135-ФЗ «Об оценочной деятельности в Российской Федерации», но не более 300 000 000 (трехсот миллионов рублей) в силу п.4.3 Устава АО «Истринская теплосеть», утверждённого Решением Комитета по управлению имуществом городского округа Истра Московской области от 14.09.2017 №18.</w:t>
      </w:r>
    </w:p>
    <w:p>
      <w:pPr>
        <w:pStyle w:val="Style14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оручить Комитету по управлению имуществом городского округа Истра Московской области провести необходимые мероприятия в соответствии                  с Федеральным законом о приватизации для реализации настоящего решения.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5. Опубликовать настоящее решение в печатном средстве массовой информации газете «Истринские вести» и разместить на официальном сайте Российской Федерации о проведении торгов в сети интернет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/>
      </w:pPr>
      <w:r>
        <w:rPr>
          <w:sz w:val="28"/>
          <w:szCs w:val="28"/>
        </w:rPr>
        <w:t>6. Настоящее решение вступает в силу с момента его опубликования в газете «Истринские вести».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Истра           </w:t>
        <w:tab/>
        <w:tab/>
        <w:tab/>
        <w:t xml:space="preserve">                         А.Г. Скворцов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1134" w:right="680" w:gutter="0" w:header="0" w:top="62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797" w:hanging="0"/>
      <w:outlineLvl w:val="4"/>
    </w:pPr>
    <w:rPr>
      <w:b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implified Arabic Fixed" w:hAnsi="Simplified Arabic Fixed" w:cs="Simplified Arabic Fixe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mplified Arabic Fixed" w:hAnsi="Simplified Arabic Fixed" w:cs="Simplified Arabic Fixe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implified Arabic Fixed" w:hAnsi="Simplified Arabic Fixed" w:cs="Simplified Arabic Fixe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ижний колонтитул Знак"/>
    <w:qFormat/>
    <w:rPr>
      <w:rFonts w:ascii="MS Sans Serif;Arial" w:hAnsi="MS Sans Serif;Arial" w:cs="MS Sans Serif;Arial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i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27:00Z</dcterms:created>
  <dc:creator>Пользователь</dc:creator>
  <dc:description/>
  <cp:keywords/>
  <dc:language>en-US</dc:language>
  <cp:lastModifiedBy>Алёна Сергеевна Лисовская</cp:lastModifiedBy>
  <cp:lastPrinted>2017-12-13T16:27:00Z</cp:lastPrinted>
  <dcterms:modified xsi:type="dcterms:W3CDTF">2017-12-15T13:13:00Z</dcterms:modified>
  <cp:revision>3</cp:revision>
  <dc:subject/>
  <dc:title>РОССИЙСКАЯ ФЕДЕРАЦИЯ</dc:title>
</cp:coreProperties>
</file>