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4.12.2017г. № 7/14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О внесении изменений в Решение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Бужаровское от 20.12.2016г. № 15/1 «О бюджете муниципального образования сельского поселения Бужаровское на 2017 год и плановый период 2018 и 2019 годов» (с учетом изменений, внесенных Решением от 12.04.2017г. № 5/3, от 08.06.2017г. № 20/6; от 13.09.2017г. № 5/10; от 09.11.2017г. № 05/12)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Бужаровское на 2017 год согласно приложению 1 к настоящему Решению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Бужаровское от 20.12.2016г. № 15/1 «О бюджете муниципального образования сельского поселения Бужаровское на 2017 год и плановый период 2018 и 2019 годов» (с учетом изменений, внесенных Решением от 12.04.2017г. № 5/3, от 08.06.2017г. № 20/6; от 13.09.2017г. № 5/10; от 09.11.2017г. № 05/12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327 175,0» цифрами «326 815,2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604 538,1» цифрами «498 120,3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277 363,1» цифрами «171 305,1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19 цифры «2 911,0» цифрами «2 551,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пункте 21 цифры «1290,9» цифрами «2190,9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0 заменить цифры «332 974,6» цифрами «227 363,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В пункте 31 заменить цифры «30,0» цифрами «0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5 «Перечень главных администраторов источников внутреннего финансирования дефицита бюджета муниципального образования сельского поселения Бужаровское на 2017 год и плановый период 2018 и 2019 год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Бужа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Бужа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Бужаровское бюджету Истринского муниципального района 2017 год и плановый период 2018 и 2019 год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5 «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сельского поселения Бужаровское на 2017 год и на плановый период 2018 и 2019 год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/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bCs w:val="false"/>
      <w:i w:val="false"/>
      <w:iCs w:val="false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09-13T10:57:00Z</cp:lastPrinted>
  <dcterms:modified xsi:type="dcterms:W3CDTF">2017-12-15T12:27:00Z</dcterms:modified>
  <cp:revision>37</cp:revision>
  <dc:subject/>
  <dc:title/>
</cp:coreProperties>
</file>