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Ядроминское 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Ядроминское 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Ядроминское 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5 041,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яч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25 842,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 801,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Ядроминское 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Ядроминское 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Ядроминское 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Ядроминское 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Ядроминское 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Ядроминское 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Ядроминское 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PKI</cp:lastModifiedBy>
  <cp:lastPrinted>2017-04-21T10:01:00Z</cp:lastPrinted>
  <dcterms:modified xsi:type="dcterms:W3CDTF">2017-05-30T13:01:00Z</dcterms:modified>
  <cp:revision>36</cp:revision>
  <dc:subject/>
  <dc:title>                                                                ЗАКОН</dc:title>
</cp:coreProperties>
</file>