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 Решению Совета депутатов городского округа Истра от _______ 2017 г. №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Ядромин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Ядромин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Ядроминское, предусмотренный в бюджете муниципального образования сельского поселения Ядромин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Ядромин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инии ВЛ-04 для подачи электроэнергии в ВЗУ д.Курово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PKI</cp:lastModifiedBy>
  <cp:lastPrinted>2008-11-11T10:44:00Z</cp:lastPrinted>
  <dcterms:modified xsi:type="dcterms:W3CDTF">2017-05-31T08:25:00Z</dcterms:modified>
  <cp:revision>29</cp:revision>
  <dc:subject/>
  <dc:title>                                                                                                                   Приложение </dc:title>
</cp:coreProperties>
</file>