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8.06.2017г. № 20/6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О внесении изменений в Решение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Бужаровское от 20.12.2016г. № 15/1 «О бюджете муниципального образования сельского поселения Бужаровское на 2017 год и плановый период 2018 и 2019 годов» (с учетом изменений, внесенных Решением от 12.04.2017г. № 5/3)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Бужаровское на 2017 год согласно приложению 1 к настоящему Решению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Бужаровское от 20.12.2016г. № 15/1 «О бюджете муниципального образования сельского поселения Бужаровское на 2017 год и плановый период 2018 и 2019 годов» (с учетом изменений, внесенных Решением от 12.04.2017г. № 5/3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487 119,7» цифрами «498 656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162 588,7» цифрами «174 125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Дополнить пункт 22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«</w:t>
      </w:r>
      <w:r>
        <w:rPr/>
        <w:t>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</w:t>
      </w:r>
      <w:r>
        <w:rPr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204 467,7» заменить цифрами «230 337,6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Бужа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Бужа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Бужаровское бюджету Истринского муниципального района 2017 год и плановый период 2018 и 2019 год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bCs w:val="false"/>
      <w:i w:val="false"/>
      <w:iCs w:val="false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dcterms:modified xsi:type="dcterms:W3CDTF">2017-06-14T09:50:00Z</dcterms:modified>
  <cp:revision>15</cp:revision>
  <dc:subject/>
  <dc:title/>
</cp:coreProperties>
</file>