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ОДСКОГО ОКРУГА ИСТРА</w:t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2018 г. № __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етодики расчета платы за вырубку зеленых насаждений и исчисления размера вреда, причиненного их уничтожением, повреждением, на территории городского округа Истра Московской области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пп. 25 п.1 ст.16 Федерального закона от 06.10.2003 г. №131-ФЗ «Об общих принципах организации местного самоуправления в Российской Федерации», Законом Московской области от 30.12.2014 г. №191/2014-ОЗ «О благоустройстве в Московской области», Законом Московской области от 22.02.2017 г. №21/2017-ОЗ «Об организации местного самоуправления на территории Истринского муниципального района», Уставом городского округа Истра, Совет депутатов городского округа Истра реши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Методику расчета платы за вырубку зеленых насаждений и исчисления размера вреда, причиненного их уничтожением, повреждением, на территории городского округа Истра Московской области (Приложение №1);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опубликовать в газете «Истринские вести» и на официальном сайте администрации городского округа Истр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городского</w:t>
      </w:r>
    </w:p>
    <w:p>
      <w:pPr>
        <w:pStyle w:val="TextBody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округа Истра                                                                                     А. Г. Скворцов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3:56:00Z</dcterms:created>
  <dc:creator>Волкова</dc:creator>
  <dc:description/>
  <cp:keywords/>
  <dc:language>en-US</dc:language>
  <cp:lastModifiedBy>Анна Сергеевна Лавриненко</cp:lastModifiedBy>
  <cp:lastPrinted>2018-04-10T09:50:00Z</cp:lastPrinted>
  <dcterms:modified xsi:type="dcterms:W3CDTF">2018-04-10T06:59:00Z</dcterms:modified>
  <cp:revision>6</cp:revision>
  <dc:subject/>
  <dc:title/>
</cp:coreProperties>
</file>