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Костр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Костр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Костровское, предусмотренный в бюджете муниципального образования сельского поселения Костр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Костр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8:06:00Z</dcterms:modified>
  <cp:revision>35</cp:revision>
  <dc:subject/>
  <dc:title>                                                                                                                   Приложение </dc:title>
</cp:coreProperties>
</file>