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30.06.2016 г. №1/7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08.12.2015 г. № 1/12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72"/>
        <w:gridCol w:w="2651"/>
        <w:gridCol w:w="3685"/>
      </w:tblGrid>
      <w:tr>
        <w:trPr>
          <w:trHeight w:val="119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</w:t>
              <w:tab/>
              <w:t xml:space="preserve">-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-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1 0501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на денежные выплаты медицинскому персоналу фельдшерско-акушерских пунктов, врачам, фельдшерам и медицинским сестрам     скорой медицинской помощ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создание технопар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бюджетные инвестиции для модернизации   объектов коммунальной инфраструктур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переселение граждан из жилищного фонда,      признанного непригодным  для  проживания,  и 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ероприятия по обеспечению жильем  иных   категорий граждан на основании решений     Правительства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из бюджетов поселений на решение  вопросов   местного значения межмуниципального характе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3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ые единовременные пособия и 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выплаты инвалидам компенсаций страховых   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      пострадавшими от политических репресс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выплату единовременного пособия  при 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реализацию полномочий Российской   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х насаждений и посадок многолетних насажд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  и приравненных к ним лиц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56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6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бюджеты муниципальных район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10 05 0000 18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финансам и </w:t>
      </w:r>
    </w:p>
    <w:p>
      <w:pPr>
        <w:pStyle w:val="Normal"/>
        <w:jc w:val="both"/>
        <w:rPr/>
      </w:pPr>
      <w:r>
        <w:rPr/>
        <w:t>казначейству Истринского муниципального района</w:t>
        <w:tab/>
        <w:tab/>
        <w:tab/>
        <w:t>Л.И. Яновская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17:00Z</dcterms:created>
  <dc:creator>KTA</dc:creator>
  <dc:description/>
  <cp:keywords/>
  <dc:language>en-US</dc:language>
  <cp:lastModifiedBy>KLP</cp:lastModifiedBy>
  <cp:lastPrinted>2016-06-23T10:27:00Z</cp:lastPrinted>
  <dcterms:modified xsi:type="dcterms:W3CDTF">2016-06-30T13:42:00Z</dcterms:modified>
  <cp:revision>26</cp:revision>
  <dc:subject/>
  <dc:title>Справка</dc:title>
</cp:coreProperties>
</file>