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11.2017г. № 9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О внесении изменений в Решение Совета депутатов сельского поселения Костровское </w:t>
      </w:r>
      <w:r>
        <w:rPr>
          <w:b/>
          <w:bCs/>
          <w:szCs w:val="24"/>
        </w:rPr>
        <w:t>«О бюджете муниципального образования сельского поселения Костровское на 2017 год и плановый период 2018 и 2019 годов»</w:t>
      </w:r>
    </w:p>
    <w:p>
      <w:pPr>
        <w:pStyle w:val="TextBody"/>
        <w:ind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, от 08.06.20107г. 24/6; от 13.09.2017г. № 9/10) Совет депутатов городского округа Истр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Костровское на 2017 год и плановый период 2018 и 2019 годов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, от 08.06.20107г. 24/6; от 13.09.2017г. № 9/10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</w:t>
      </w:r>
      <w:r>
        <w:rPr>
          <w:szCs w:val="24"/>
        </w:rPr>
        <w:t>64 285,0</w:t>
      </w:r>
      <w:r>
        <w:rPr/>
        <w:t>» цифрами «62 211,2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</w:t>
      </w:r>
      <w:r>
        <w:rPr>
          <w:szCs w:val="24"/>
        </w:rPr>
        <w:t>83 275,1</w:t>
      </w:r>
      <w:r>
        <w:rPr/>
        <w:t>» цифрами «81 586,6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8 990,1» цифрами «19 375,4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одпункте 2.1 пункта 2 заменить цифры:</w:t>
      </w:r>
    </w:p>
    <w:p>
      <w:pPr>
        <w:pStyle w:val="Normal"/>
        <w:ind w:left="709" w:hanging="0"/>
        <w:jc w:val="both"/>
        <w:rPr/>
      </w:pPr>
      <w:r>
        <w:rPr/>
        <w:t>«</w:t>
      </w:r>
      <w:r>
        <w:rPr>
          <w:szCs w:val="24"/>
        </w:rPr>
        <w:t>56 847,0</w:t>
      </w:r>
      <w:r>
        <w:rPr/>
        <w:t xml:space="preserve">» </w:t>
      </w:r>
      <w:r>
        <w:rPr>
          <w:szCs w:val="24"/>
        </w:rPr>
        <w:t>цифрами «43 294,7»;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«56 886,0» цифрами «43 294,7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одпункте 2.2 пункта 2 заменить цифры:</w:t>
      </w:r>
    </w:p>
    <w:p>
      <w:pPr>
        <w:pStyle w:val="Normal"/>
        <w:ind w:left="709" w:hanging="0"/>
        <w:jc w:val="both"/>
        <w:rPr/>
      </w:pPr>
      <w:r>
        <w:rPr/>
        <w:t>«</w:t>
      </w:r>
      <w:r>
        <w:rPr>
          <w:szCs w:val="24"/>
        </w:rPr>
        <w:t>56 847,0</w:t>
      </w:r>
      <w:r>
        <w:rPr/>
        <w:t xml:space="preserve">» </w:t>
      </w:r>
      <w:r>
        <w:rPr>
          <w:szCs w:val="24"/>
        </w:rPr>
        <w:t>цифрами «43 294,7»;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«56 886,0» цифрами «43 294,7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заменить цифры «6 776,0» на «4 702,3»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46 547,6» цифрами «44 073,8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3 552,3» цифрами «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3 591,3»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Костровское на 2017 год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2 «Поступление доходов по основным источникам в бюджет муниципального образования сельского поселения Костровское на плановый период 2018 и 2019 годов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Костровское на 2017 год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сельского поселения Костровское на период 2018 и 2019 годов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Кос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9 «Расходы бюджета муниципального образования сельского поселения Костровское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Костровское на 2017 год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1 «Ведомственная структура расходов бюджета муниципального образования сельского поселения Костровское на плановый период 2018 и 2019 год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Кос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3 «Расходы бюджета сельского поселения Костровское на плановый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Костровское бюджету Истринского муниципального района на 2017 год и плановый период 2018 и 2019 год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12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Костровское городского округа Истра</w:t>
        <w:tab/>
        <w:t>Е.П. Рае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5-85-5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6-05T13:43:00Z</cp:lastPrinted>
  <dcterms:modified xsi:type="dcterms:W3CDTF">2017-11-09T14:25:00Z</dcterms:modified>
  <cp:revision>20</cp:revision>
  <dc:subject/>
  <dc:title/>
</cp:coreProperties>
</file>