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08.06.2017г. № 29/6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депутатов сельского поселения Павло-Слободское «О бюджете муниципального образования сельского поселения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о-Слободское на 2017 год и плановый период 2018 и 2019 годов»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Павло-Слободское от 08.12.2016 г. № 24 «О бюджете муниципального образования сельского поселения Павло-Слободское на 2017 год и плановый период 2018 и 2019 годов» </w:t>
      </w:r>
      <w:r>
        <w:rPr/>
        <w:t>(с учетом изменений, внесенных Решением от 16.02.2017г. № 04, от 12.04.2017г. № 14/3)</w:t>
      </w:r>
      <w:r>
        <w:rPr>
          <w:szCs w:val="24"/>
        </w:rPr>
        <w:t>, Совет депутатов городского округа Истра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  <w:t>Утвердить изменения бюджета муниципального образования сельского поселения Павло-Слободское на 2017 год согласно приложению 1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Cs w:val="24"/>
        </w:rPr>
        <w:t>Внести в Решение Совета депутатов сельского поселения Павло-Слободское от 08.12.2016 г. № 24 «О бюджете муниципального образования сельского поселения Ивановское на 2017 год и плановый период 2018 и 2019 годов»</w:t>
      </w:r>
      <w:r>
        <w:rPr/>
        <w:t xml:space="preserve"> (с учетом изменений, внесенных Решением от 16.02.2017г. № 04, от 12.04.2017г. № 14/3)</w:t>
      </w:r>
      <w:r>
        <w:rPr>
          <w:szCs w:val="24"/>
        </w:rPr>
        <w:t xml:space="preserve">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Дополнить пункт 22 абзацем следующего содержания: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«</w:t>
      </w:r>
      <w:r>
        <w:rPr/>
        <w:t>В соответствии с Соглашением об информационном взаимодействии, данные по лицевым счетам администратора доходов бюджета поселения передаются в Управление по финансам и казначейству Истринского муниципального района, уполномоченному для этих целей</w:t>
      </w:r>
      <w:r>
        <w:rPr>
          <w:szCs w:val="24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заменить цифры «83 455,0» цифрами «94 771,6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Павло-Слобод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Павло-Слободское на 2017 год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3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Павло-Слобод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сельского поселения Павло-Слободское  бюджету Истринского муниципального района 2017 год и плановый период 2018 и 2019 годов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709" w:hanging="0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Orgotdel6</cp:lastModifiedBy>
  <cp:lastPrinted>2017-06-05T17:15:00Z</cp:lastPrinted>
  <dcterms:modified xsi:type="dcterms:W3CDTF">2017-06-14T11:38:00Z</dcterms:modified>
  <cp:revision>13</cp:revision>
  <dc:subject/>
  <dc:title/>
</cp:coreProperties>
</file>